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ОРЛОВСКАЯ ОБЛАСТЬ СВЕРДЛОВСКИЙ РАЙОН</w:t>
      </w:r>
    </w:p>
    <w:p>
      <w:pPr>
        <w:pStyle w:val="Normal"/>
        <w:jc w:val="center"/>
        <w:rPr/>
      </w:pPr>
      <w:r>
        <w:rPr/>
        <w:t>НИКОЛЬ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    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</w:rPr>
      </w:pPr>
      <w:r>
        <w:rPr>
          <w:b/>
        </w:rPr>
        <w:t>«14» марта 2024 года                                                                           № 15/78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Об объявлении публичных слушаний по проекту Решения Никольского сельского Совета народных депутатов «О внесении изменений и дополнений в Устав Никольского сельского поселения Свердловского района Орл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инято на </w:t>
      </w:r>
      <w:r>
        <w:rPr>
          <w:b/>
        </w:rPr>
        <w:t>15</w:t>
      </w:r>
      <w:r>
        <w:rPr/>
        <w:t xml:space="preserve"> заседании сельского Совета народных депутатов</w:t>
      </w:r>
    </w:p>
    <w:p>
      <w:pPr>
        <w:pStyle w:val="Normal"/>
        <w:ind w:firstLine="709"/>
        <w:jc w:val="both"/>
        <w:rPr/>
      </w:pPr>
      <w:r>
        <w:rPr/>
        <w:t>В соответствии со ст.28, 44 Федерального закона «Об общих принципах организации местного самоуправления в Российской Федерации», Уставом Никольского сельского поселения, Положением о публичных слушаниях, утвержденным Постановлением Никольского сельского Совета народных депутатов от 15 декабря 2005 года № 12/6, и изменениями, внесенными в данное постановление, утвержденными решением Никольского сельского Совета народных депутатов №12/7 от 15.10.2012 г. «Об утверждении Положения о публичных слушаниях Никольского сельского поселения» Никольский сельский Совет народных депутатов, р е ш и л:</w:t>
      </w:r>
    </w:p>
    <w:p>
      <w:pPr>
        <w:pStyle w:val="Normal"/>
        <w:ind w:firstLine="709"/>
        <w:jc w:val="both"/>
        <w:rPr/>
      </w:pPr>
      <w:r>
        <w:rPr/>
        <w:t>1.  Назначить публичные слушания по проекту Решения Никольского     сельского Совета народных депутатов «О внесении изменений и дополнений в Устав Никольского сельского поселения Свердловского района Орловской области».</w:t>
      </w:r>
    </w:p>
    <w:p>
      <w:pPr>
        <w:pStyle w:val="Normal"/>
        <w:ind w:firstLine="709"/>
        <w:jc w:val="both"/>
        <w:rPr/>
      </w:pPr>
      <w:r>
        <w:rPr/>
        <w:t>2.  Установить, что публичные слушания состоятся 12.04.2024 г. в 11-00</w:t>
      </w:r>
      <w:r>
        <w:rPr>
          <w:color w:val="FF0000"/>
        </w:rPr>
        <w:t>.</w:t>
      </w:r>
      <w:r>
        <w:rPr/>
        <w:t xml:space="preserve"> часов в администрации Никольского сельского поселения в форме заседания Никольского сельского Совета народных депутатов, администрации Никольского сельского поселения с участием представителей общественности сельского поселения.</w:t>
      </w:r>
    </w:p>
    <w:p>
      <w:pPr>
        <w:pStyle w:val="Normal"/>
        <w:ind w:firstLine="709"/>
        <w:jc w:val="both"/>
        <w:rPr/>
      </w:pPr>
      <w:r>
        <w:rPr/>
        <w:t>3.  Настоящее решение и проект Решения Никольского сельского Совета народных депутатов «О внесении изменений и дополнений в Устав Никольского сельского поселения Свердловского района Орловской области» обнародовать, путём вывешивания на стендах: в администрации  Никольского сельского поселения,  сельские  библиотеки с.Никольское, с.Знаменское, с.Плоское.</w:t>
      </w:r>
    </w:p>
    <w:p>
      <w:pPr>
        <w:pStyle w:val="Normal"/>
        <w:ind w:firstLine="709"/>
        <w:jc w:val="both"/>
        <w:rPr/>
      </w:pPr>
      <w:r>
        <w:rPr/>
        <w:t>4.  Предложения по проекту Решения Никольского сельского Совета народных депутатов «О внесении изменений и дополнений в Устав Никольского сельского поселения Свердловского района Орловской области» принимаются секретарем Никольского сельского Совета    народных депутатов и администрацией Никольского сельского поселения с момента обнародов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едатель   Никольского   сельск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вета народных депутатов                                                                Ю.Н.Солод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31:00Z</dcterms:created>
  <dc:creator>Admin</dc:creator>
  <dc:description/>
  <cp:keywords/>
  <dc:language>en-US</dc:language>
  <cp:lastModifiedBy>наталия</cp:lastModifiedBy>
  <cp:lastPrinted>2024-03-14T09:11:00Z</cp:lastPrinted>
  <dcterms:modified xsi:type="dcterms:W3CDTF">2024-03-18T08:12:00Z</dcterms:modified>
  <cp:revision>53</cp:revision>
  <dc:subject/>
  <dc:title/>
</cp:coreProperties>
</file>