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СВЕРДЛОВСКИЙ РАЙО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ЬСКИЙ СЕЛЬСКИЙ СОВЕТ НАРОДНЫХ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/79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14» марта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Cs w:val="24"/>
        </w:rPr>
        <w:t>Об объявлении  публичных слушаний по проекту  Решения Никольского сельского Совета народных депутатов «Об исполнении  бюджета Никольского сельского поселения за 2023 год»</w:t>
      </w:r>
    </w:p>
    <w:p>
      <w:pPr>
        <w:pStyle w:val="Normal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/>
      </w:pPr>
      <w:r>
        <w:rPr/>
        <w:t xml:space="preserve">                    </w:t>
      </w:r>
      <w:r>
        <w:rPr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 xml:space="preserve">Принято на  </w:t>
      </w:r>
      <w:r>
        <w:rPr>
          <w:b/>
          <w:caps w:val="false"/>
          <w:smallCaps w:val="false"/>
          <w:szCs w:val="24"/>
        </w:rPr>
        <w:t xml:space="preserve">15 </w:t>
      </w:r>
      <w:r>
        <w:rPr>
          <w:caps w:val="false"/>
          <w:smallCaps w:val="false"/>
          <w:szCs w:val="24"/>
        </w:rPr>
        <w:t>заседании сельского Совета народных депутатов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</w:t>
      </w:r>
      <w:r>
        <w:rPr>
          <w:caps w:val="false"/>
          <w:smallCaps w:val="false"/>
          <w:szCs w:val="24"/>
        </w:rPr>
        <w:t>В соответствии со ст.28,44 Федерального закона « Об общих принципах организации местного самоуправления в Российской Федерации», Уставом Никольского сельского поселения, Положением о публичных слушаниях, утвержденным Постановлением Никольского сельского Совета народных депутатов от 15 декабря 2005 года № 12/6,   и  изменениями ,утвержденными решением Никольского сельского Совета народных депутатов №12/7 от  15.10.2012 года, Никольский сельский Совет народных депутатов, РЕШИЛ: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 xml:space="preserve">1.  Назначить публичные слушания  по проекту Решения  Никольского 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>сельского Совета народных депутатов «Об исполнении бюджета  Никольского сельского поселения за 2023 год».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 xml:space="preserve">2.  Установить, что публичные слушания состоятся    05.04.2024 года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>в  11-00 часов в администрации Никольского сельского поселения в форме заседания Никольского сельского Совета народных депутатов, администрации Никольского сельского поселения с участием  представителей общественности сельского поселения.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>3.  Настоящее решение и проект Решения Никольского сельского Совета народных депутатов «Об исполнении бюджета Никольского сельского поселения за 2023 год » обнародовать.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</w:t>
      </w:r>
      <w:r>
        <w:rPr>
          <w:caps w:val="false"/>
          <w:smallCaps w:val="false"/>
          <w:szCs w:val="24"/>
        </w:rPr>
        <w:t>4.  Предложения по проекту Решения Никольского сельского Совета народных депутатов «Об исполнении бюджета Никольского сельского поселения за 2023 год» принимаются секретарем Никольского сельского Совета   народных депутатов и администрацией Никольского сельского поселения с момента обнародования настоящего  Решения.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 xml:space="preserve">Места для обнародования: Администрация Никольского сельского поселения, СДК в с.Знаменское, с.Плоское, с.Никольское  и сельские библиотеки.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>Председатель Никольского сельского Совета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</w:t>
      </w:r>
      <w:r>
        <w:rPr>
          <w:caps w:val="false"/>
          <w:smallCaps w:val="false"/>
          <w:szCs w:val="24"/>
        </w:rPr>
        <w:t>народных  депутатов                                                                            Ю.Н.Солодухин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5:00Z</dcterms:created>
  <dc:creator>user</dc:creator>
  <dc:description/>
  <cp:keywords/>
  <dc:language>en-US</dc:language>
  <cp:lastModifiedBy>наталия</cp:lastModifiedBy>
  <cp:lastPrinted>2024-03-14T09:15:00Z</cp:lastPrinted>
  <dcterms:modified xsi:type="dcterms:W3CDTF">2024-03-14T06:15:00Z</dcterms:modified>
  <cp:revision>36</cp:revision>
  <dc:subject/>
  <dc:title>                                                                                                                                 ПРОЕКТ</dc:title>
</cp:coreProperties>
</file>