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ЛОВСКАЯ ОБЛАСТЬ СВЕРДЛОВСКИЙ РАЙОН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ИКОЛЬСКИЙ СЕЛЬСКИЙ СОВЕТ НАРОДНЫХ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 марта  2024 года                                                                   №15/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Никол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решения Никольского сельского Совета народных депутатов от 27 декабря 2023 года № 14/66 «Об объявлении публичных слушаний по проекту решения Никольского сельского Совета народных депутатов «О внесении изменений и дополнений в Устав Никольского сельского поселения Свердловского района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л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388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sz w:val="28"/>
          <w:szCs w:val="28"/>
        </w:rPr>
        <w:t>Принято на  15 заседании сельского Совета народных депутатов</w:t>
      </w:r>
    </w:p>
    <w:p>
      <w:pPr>
        <w:pStyle w:val="P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целях  приведения  нормативных  правовых  актов   в  соответствие с действующим  законодательством, руководствуясь Уставом Никольского сельского поселения,    Никольский  сельский Совет народных депутатов  Свердловского района Орлов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ризнать утратившим силу  решение  Никольского  сельского  Совета  народных депутатов  от 27 декабря 2023 года № 14/66 «Об объявлении публичных слушаний по проекту решения Никольского сельского Совета народных депутатов «О внесении изменений и дополнений в Устав Никольского сельского поселения Свердловского района Орл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иколь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                                                   Ю.Н.Солодухин        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18:00Z</dcterms:created>
  <dc:creator>1</dc:creator>
  <dc:description/>
  <cp:keywords/>
  <dc:language>en-US</dc:language>
  <cp:lastModifiedBy>наталия</cp:lastModifiedBy>
  <cp:lastPrinted>2024-03-14T09:09:00Z</cp:lastPrinted>
  <dcterms:modified xsi:type="dcterms:W3CDTF">2024-03-14T06:09:00Z</dcterms:modified>
  <cp:revision>13</cp:revision>
  <dc:subject/>
  <dc:title/>
</cp:coreProperties>
</file>