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РОССИЙСКАЯ  ФЕДЕРАЦИЯ                 </w:t>
      </w:r>
    </w:p>
    <w:p>
      <w:pPr>
        <w:pStyle w:val="Normal"/>
        <w:jc w:val="center"/>
        <w:rPr/>
      </w:pPr>
      <w:r>
        <w:rPr>
          <w:b/>
        </w:rPr>
        <w:t>ОРЛОВСКАЯ  ОБЛАСТЬ СВЕРДЛОВСКИЙ  РАЙОН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НИКОЛЬ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4/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от  «27»    декабря        2023  года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Никольского сельского Совета народных депутатов Свердловского района Орловской области на 1-ое полугодие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нято на  14 заседании сельского Совета народных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упорядочения работы Никольского сельского  Совета народных депутатов, руководствуясь Регламентом Никольского сельского Совета народных депутатов, Никольский сельский Совет народных депутатов РЕШИЛ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работы Никольского сельского Совета народных депутатов на 1-ое  полугодие 2024  года согласно приложению 1.</w:t>
      </w:r>
    </w:p>
    <w:p>
      <w:pPr>
        <w:pStyle w:val="Normal"/>
        <w:rPr/>
      </w:pPr>
      <w:r>
        <w:rPr/>
        <w:t xml:space="preserve">  </w:t>
      </w:r>
      <w:r>
        <w:rPr/>
        <w:t>2. Утвердить график приема граждан (избирателей) депутатами Никольского сельского поселения согласно приложению 2.</w:t>
      </w:r>
    </w:p>
    <w:p>
      <w:pPr>
        <w:pStyle w:val="Normal"/>
        <w:rPr/>
      </w:pPr>
      <w:r>
        <w:rPr/>
        <w:t xml:space="preserve">  </w:t>
      </w:r>
      <w:r>
        <w:rPr/>
        <w:t>3. Контроль за исполнением настоящего решения возложить на Председателя Никольского сельского Совета народных депута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икольского сельского</w:t>
      </w:r>
    </w:p>
    <w:p>
      <w:pPr>
        <w:pStyle w:val="Normal"/>
        <w:rPr/>
      </w:pPr>
      <w:r>
        <w:rPr/>
        <w:t xml:space="preserve">Совета  народных  депутатов:                                               Ю.Н.Солодухи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Николь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7 декабря 2023 года  №14/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сельского Совета народных депутатов</w:t>
      </w:r>
    </w:p>
    <w:p>
      <w:pPr>
        <w:pStyle w:val="Normal"/>
        <w:jc w:val="center"/>
        <w:rPr/>
      </w:pPr>
      <w:r>
        <w:rPr>
          <w:b/>
        </w:rPr>
        <w:t xml:space="preserve">на 1-ое полугодие 202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ыми направлениями деятельности Никольского сельского Совета народных депутатов в соответствии с Уставом Никольского сельского поселения , регламентом Никольского сельского Совета народных депутатов на первое полугодие 2024 года являют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принятие нормативных правовых актов, устанавливающих правила, обязательные для исполнения на территории сельского поселения, по предложениям субъектов правотворческой инициати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ятие правовых актов по вопросам организации деятельности сельского Совета народных депу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ение контроля:</w:t>
      </w:r>
    </w:p>
    <w:p>
      <w:pPr>
        <w:pStyle w:val="Normal"/>
        <w:rPr/>
      </w:pPr>
      <w:r>
        <w:rPr/>
        <w:t>1) за исполнением принятых решений, в том числе за исполнением бюджета сельского поселения , нормативных правовых актов;</w:t>
      </w:r>
    </w:p>
    <w:p>
      <w:pPr>
        <w:pStyle w:val="Normal"/>
        <w:rPr/>
      </w:pPr>
      <w:r>
        <w:rPr/>
        <w:t>2) за исполнением органами местного самоуправления и должностными лицами местного самоуправления полномочий по решению вопросов местного значения сельского поселения;</w:t>
      </w:r>
    </w:p>
    <w:p>
      <w:pPr>
        <w:pStyle w:val="Normal"/>
        <w:rPr/>
      </w:pPr>
      <w:r>
        <w:rPr/>
        <w:t>3) за распоряжением муниципальной собственности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ствование стиля и методов работы сельского Совета народных депутатов, его постоянных комиссий и аппар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крепление взаимодействия сельского Совета народных депутатов с органами местного самоуправления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учение и применение опыта работы органов местного самоуправления муниципальных образований Орл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проектов Муниципальных правовых актов, планируемых для рассмотрения на заседаниях сельского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33"/>
        <w:gridCol w:w="2436"/>
        <w:gridCol w:w="25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правового ак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муниципальные правовые акты сельского Совета народных депутатов в связи с изменением федерального и регионального законодатель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знании утратившими силу отдельных правовых актов сельского Совета народных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бюджет Никольского сельского поселения на 2023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 февраль 20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регламента Никольского сельского Совета народных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 2024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Положения о публичных слушаниях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4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2024 года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Главы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тогах работы администрации с Никольского сельского поселения с устными и письменными обращениями граждан в 2022 год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публичных слушаний по проекту решения « Об исполнении бюджета Никольского сельского поселения за 2022 го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24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сполнении бюджета Никольского сельского поселения за 2022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24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реестр муниципального имущества администрации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поселения Никольского сельского поселения за 1 квартал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ая информационная работа с населе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77"/>
        <w:gridCol w:w="2308"/>
        <w:gridCol w:w="251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мероприят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внесению изменений и дополнений в Устав Никольского с/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исполнению бюдже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стреч с избирателями, участие в собраниях и сходах граждан по вопросам местного знач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(обнародование)принятых сельским Советом народных депутатов реше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ведущий специали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депутатов в культурно- массовых и общественных мероприятия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Решению Николь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7 декабря 2023  года №14/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приема граждан (избира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и Никольского сельского Совета народных депу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520"/>
        <w:gridCol w:w="2720"/>
        <w:gridCol w:w="29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Совета народных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прие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ого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 прие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и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 Юрий Николаевич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икольско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.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48645) 2-55-3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16690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кратов Владимир Геннадьевич депутат округа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09660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ин Вита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28275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Юл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81506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ецкой Александр Фридрих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2360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чев Алексе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86241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енова Гал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0948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 Александр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округа №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08539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алова Екатерина Ганнад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в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47943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ичев Михаил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ов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75981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50:00Z</dcterms:created>
  <dc:creator> </dc:creator>
  <dc:description/>
  <cp:keywords/>
  <dc:language>en-US</dc:language>
  <cp:lastModifiedBy>наталия</cp:lastModifiedBy>
  <cp:lastPrinted>2023-12-26T16:02:00Z</cp:lastPrinted>
  <dcterms:modified xsi:type="dcterms:W3CDTF">2023-12-26T13:02:00Z</dcterms:modified>
  <cp:revision>67</cp:revision>
  <dc:subject/>
  <dc:title>РОССИЙСКАЯ  ФЕДЕРАЦИЯ                    ПРОЕКТ</dc:title>
</cp:coreProperties>
</file>