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60"/>
        <w:ind w:hanging="0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                     </w:t>
      </w:r>
      <w:r>
        <w:rPr>
          <w:rFonts w:cs="Times New Roman" w:ascii="Times New Roman" w:hAnsi="Times New Roman"/>
          <w:bCs w:val="false"/>
          <w:szCs w:val="28"/>
        </w:rPr>
        <w:t>ПОЯСНИТЕЛЬНАЯ ЗАПИСКА №1 от          .2022 г.</w:t>
      </w:r>
    </w:p>
    <w:p>
      <w:pPr>
        <w:pStyle w:val="Heading1"/>
        <w:keepNext w:val="false"/>
        <w:ind w:hanging="0"/>
        <w:rPr/>
      </w:pPr>
      <w:r>
        <w:rPr>
          <w:rFonts w:cs="Times New Roman" w:ascii="Times New Roman" w:hAnsi="Times New Roman"/>
          <w:bCs w:val="false"/>
          <w:szCs w:val="28"/>
        </w:rPr>
        <w:t>к  проекту бюджета Никольск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>на  2023 год и плановый период 2024 и 2025 годов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Формирование  проекта  бюджета Никольского сельского поселения на </w:t>
      </w:r>
      <w:r>
        <w:rPr>
          <w:bCs/>
          <w:sz w:val="28"/>
          <w:szCs w:val="28"/>
        </w:rPr>
        <w:t xml:space="preserve"> 2023 год и плановый период 2024 и 2025 годов осуществлялось на основе социально-экономического развития на 2023 год, основных направлений бюджетной и налоговой политики, и оценки поступлений доходов и ожидаемого исполнения расходов бюджета в 2023 году.</w:t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Бюджетная и налоговая политика на 2023 год утвержденная Постановлением Главы администрации и направлена на содействие экономическому развитию бюджета  </w:t>
      </w:r>
      <w:r>
        <w:rPr>
          <w:sz w:val="28"/>
          <w:szCs w:val="28"/>
        </w:rPr>
        <w:t>Никольского сельского поселения.</w:t>
      </w:r>
    </w:p>
    <w:p>
      <w:pPr>
        <w:pStyle w:val="Normal"/>
        <w:ind w:hanging="0"/>
        <w:rPr/>
      </w:pPr>
      <w:r>
        <w:rPr>
          <w:sz w:val="28"/>
          <w:szCs w:val="28"/>
        </w:rPr>
        <w:t>Общие параметры бюджета по доходам и расходам на 2023 год предлагаются к утверждению в следующих показателях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в 2023 году доходы </w:t>
      </w:r>
      <w:r>
        <w:rPr>
          <w:bCs/>
          <w:sz w:val="28"/>
          <w:szCs w:val="28"/>
        </w:rPr>
        <w:t xml:space="preserve">бюджета  </w:t>
      </w:r>
      <w:r>
        <w:rPr>
          <w:sz w:val="28"/>
          <w:szCs w:val="28"/>
        </w:rPr>
        <w:t>Никольского сельского поселения планируются в сумме 6193,5 тыс.руб,в том числе удельный вес собственных доходов от общей суммы доходов составит 63,3 %.Общая сумма  расходов бюджета в      2023 году составит 6193,5 тыс.руб. Бюджет Никольского сельского поселения предлагается  к утверждению без дефицитным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е доходы </w:t>
      </w:r>
      <w:r>
        <w:rPr>
          <w:bCs/>
          <w:sz w:val="28"/>
          <w:szCs w:val="28"/>
        </w:rPr>
        <w:t xml:space="preserve">бюджета  </w:t>
      </w:r>
      <w:r>
        <w:rPr>
          <w:sz w:val="28"/>
          <w:szCs w:val="28"/>
        </w:rPr>
        <w:t>Никольского сельского поселения прогнозируются в объеме 3923 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ибольший удельный вес в общей сумме доходов занимает земельный налог и составляет 81 %.На 2023 год он прогнозируется в сумме   3176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оходы от сдачи земли в аренду составят 70 тыс.руб., удельный вес составит 1,8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ожидаемых поступлений  налога на имущество  составит 97,0 тыс.руб,  удельный вес составит 2,5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Поступление  налога НДФЛ составит 80,0 тыс.руб, удельный вес составит 2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ожидаемых поступлений  единого сельхозналога составит 500,0 тыс.руб,  удельный вес составит 12,7 %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Безвозмездные  поступления на 2023 год прогнозируются  в сумме</w:t>
      </w:r>
    </w:p>
    <w:p>
      <w:pPr>
        <w:pStyle w:val="Normal"/>
        <w:autoSpaceDE w:val="true"/>
        <w:ind w:hanging="0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bCs/>
          <w:color w:val="000000"/>
        </w:rPr>
        <w:t xml:space="preserve">2270,5 </w:t>
      </w:r>
      <w:r>
        <w:rPr>
          <w:sz w:val="28"/>
          <w:szCs w:val="28"/>
        </w:rPr>
        <w:t>тыс.руб.</w:t>
      </w:r>
    </w:p>
    <w:p>
      <w:pPr>
        <w:pStyle w:val="Normal"/>
        <w:ind w:hanging="0"/>
        <w:rPr/>
      </w:pPr>
      <w:r>
        <w:rPr>
          <w:sz w:val="28"/>
          <w:szCs w:val="28"/>
        </w:rPr>
        <w:t>В том числе  : дотации  на выравнивание бюджета в сумме 857 тыс.руб;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бвенциии   на осуществление первичного воинского учета  –   162,2 тыс.руб           </w:t>
      </w:r>
    </w:p>
    <w:p>
      <w:pPr>
        <w:pStyle w:val="Normal"/>
        <w:autoSpaceDE w:val="true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бюджетные трансферты, передаваемые бюджетам сельских поселений    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>тыс.руб. в т.ч  на ремонт дорог - 1037 тыс.руб, на  содержание мест захоронения- 214,3 тыс.руб.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Расходы  бюджета  Никольского сельского поселения прогнозируются в объеме 6193,5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целом предусматривается на оплату труда с начислениями на нее 2885,9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коммунальных услуг  прогнозируются в сумме 192,0 тыс.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hanging="0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Расходы на общегосударственные вопросы предусмотрены в сумме </w:t>
      </w:r>
      <w:r>
        <w:rPr>
          <w:b/>
          <w:bCs/>
          <w:color w:val="000000"/>
        </w:rPr>
        <w:t>3015,7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hanging="0"/>
        <w:rPr>
          <w:color w:val="000000"/>
        </w:rPr>
      </w:pPr>
      <w:r>
        <w:rPr>
          <w:b/>
          <w:sz w:val="28"/>
          <w:szCs w:val="28"/>
        </w:rPr>
        <w:t>Расходы по разделу 01 подразделу 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предусмотрены в сумме </w:t>
      </w:r>
      <w:r>
        <w:rPr>
          <w:b/>
          <w:color w:val="000000"/>
        </w:rPr>
        <w:t xml:space="preserve"> 1060,0 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>. рублей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hanging="0"/>
        <w:rPr>
          <w:b/>
          <w:b/>
          <w:bCs/>
          <w:color w:val="000000"/>
        </w:rPr>
      </w:pPr>
      <w:r>
        <w:rPr>
          <w:b/>
          <w:sz w:val="28"/>
          <w:szCs w:val="28"/>
        </w:rPr>
        <w:t>Расходы по разделу 01подразделу 04 «Функционирование Правительства Российской Федерации, высших исполнительных органов, государственной власти субъектов Российской Федерации, местных администраций»,</w:t>
      </w:r>
      <w:r>
        <w:rPr>
          <w:sz w:val="28"/>
          <w:szCs w:val="28"/>
        </w:rPr>
        <w:t xml:space="preserve">  предусмотрены  расходы в сумме </w:t>
      </w:r>
      <w:r>
        <w:rPr>
          <w:b/>
          <w:bCs/>
          <w:color w:val="000000"/>
        </w:rPr>
        <w:t xml:space="preserve">1919,3 </w:t>
      </w:r>
      <w:r>
        <w:rPr>
          <w:sz w:val="28"/>
          <w:szCs w:val="28"/>
        </w:rPr>
        <w:t>тыс. рублей.</w:t>
      </w:r>
    </w:p>
    <w:p>
      <w:pPr>
        <w:pStyle w:val="Normal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В том числе 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Заработная плата с начислениями 1665,3 тыс.руб, согласно штатного расписания. В штатном расписании предусмотрены следующие должност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 -1 ед 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-   1 ед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служащая           -  0,5 ед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итель  -0,5 ед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  ВУС  0,5 ед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абочий по двору 0,25 ед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2.Закупка товаров,работ и услуг в сумме  179,0 тыс .руб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из них : оплата коммунальных услуг  в сумме  63,0 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оплата телефонных услуг -49,0 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поверка приборов,заправка картриджей, пожарная сигнализация  26.0 тыс.руб.</w:t>
      </w:r>
    </w:p>
    <w:p>
      <w:pPr>
        <w:pStyle w:val="Normal"/>
        <w:ind w:hanging="0"/>
        <w:rPr/>
      </w:pPr>
      <w:r>
        <w:rPr>
          <w:sz w:val="28"/>
          <w:szCs w:val="28"/>
        </w:rPr>
        <w:t>Прочие расходы -  80 тыс.руб в т.ч  публикация материалов -30,0тыс.руб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бслуживание программ( ЭО СБиС ), эл.подписи -40 тыс.руб</w:t>
      </w:r>
    </w:p>
    <w:p>
      <w:pPr>
        <w:pStyle w:val="Normal"/>
        <w:ind w:hanging="0"/>
        <w:rPr/>
      </w:pPr>
      <w:r>
        <w:rPr>
          <w:sz w:val="28"/>
          <w:szCs w:val="28"/>
        </w:rPr>
        <w:t>канцелярские принадлежности -24,0 тыс.руб</w:t>
      </w:r>
    </w:p>
    <w:p>
      <w:pPr>
        <w:pStyle w:val="Normal"/>
        <w:ind w:hanging="0"/>
        <w:rPr/>
      </w:pPr>
      <w:r>
        <w:rPr>
          <w:sz w:val="28"/>
          <w:szCs w:val="28"/>
        </w:rPr>
        <w:t>приобретение ГСМ-0 тыс.руб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о разделу  01 подразделу 13 «Другие общегосударственные вопросы»</w:t>
      </w:r>
      <w:r>
        <w:rPr>
          <w:sz w:val="28"/>
          <w:szCs w:val="28"/>
        </w:rPr>
        <w:t xml:space="preserve"> предусмотрены расходы в сумме 36,4 тыс.рублей,в том числе 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hanging="0"/>
        <w:rPr/>
      </w:pPr>
      <w:r>
        <w:rPr>
          <w:color w:val="000000"/>
          <w:sz w:val="28"/>
          <w:szCs w:val="28"/>
        </w:rPr>
        <w:t>-Выполнение других обязательств государства в рамках непрограммной части бюджет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сполнение судебных актов РФ и Мировых соглашений по возмещению причененного вреда.</w:t>
      </w:r>
    </w:p>
    <w:p>
      <w:pPr>
        <w:pStyle w:val="Normal"/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- в рамках муниципальной комплексной программы «Профилактика правонарушений и борьба с преступностью» на территории Никольского сельского поселения -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в рамках комплексной программы «Комплексные меры противодействия злоупотреблению наркотическими средствами и их незаконному обороту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территории Никольского сельского поселения -0, 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- в рамках комплексной программы «Военно –патриотическое воспитание несовершеннолетних и молодежи» Никольского сельского поселения -0,тыс.рублей</w:t>
      </w:r>
    </w:p>
    <w:p>
      <w:pPr>
        <w:pStyle w:val="Normal"/>
        <w:ind w:hanging="0"/>
        <w:rPr/>
      </w:pPr>
      <w:r>
        <w:rPr>
          <w:sz w:val="28"/>
          <w:szCs w:val="28"/>
        </w:rPr>
        <w:t>- в рамках муниципальной  комплексной программы «Формирование доступной  для инвалидов и других маломобильных групп населения среды жизнедеятельности» в  Никольском сельском  поселении -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- Обеспечение деятельности в рамках основного мероприятия «Осуществление организационно-технического сопровождения эксплуатации и содержания здания(установка кнопки вызова, расширение тамбура и демонтаж дверных порогов в здании администрации  Никольского сельского  поселения) -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- Обеспечение деятельности в рамках основного мероприятия «Организация и проведение мероприятий к Дню Победы</w:t>
      </w:r>
      <w:r>
        <w:rPr/>
        <w:t>(приобретение венков,корзин,</w:t>
      </w:r>
      <w:r>
        <w:rPr>
          <w:sz w:val="28"/>
          <w:szCs w:val="28"/>
        </w:rPr>
        <w:t xml:space="preserve">                                               и т.д. вдовам,труженикам тыла)»в рамках муниципальной программы    Никольского сельского  поселения) -0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 разделу 02 подразделу 03 «Мобилизационная и вневойсковая подготовка»</w:t>
      </w:r>
      <w:r>
        <w:rPr>
          <w:sz w:val="28"/>
          <w:szCs w:val="28"/>
        </w:rPr>
        <w:t xml:space="preserve"> предусмотрены средства в сумме 162,2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3 подразделу 09 «Национальная безопасность»</w:t>
      </w:r>
    </w:p>
    <w:p>
      <w:pPr>
        <w:pStyle w:val="Normal"/>
        <w:ind w:hanging="0"/>
        <w:rPr/>
      </w:pPr>
      <w:r>
        <w:rPr>
          <w:sz w:val="28"/>
          <w:szCs w:val="28"/>
        </w:rPr>
        <w:t>- Обеспечение деятельности в рамках основного мероприятия «Укрепление  материально- технической базы (приобретение огнетушителей и пожарного инвентаря ,материальных запасов) в рамках муниципальной  программы «Пожарная безопасность» на территории   Никольского сельского  поселения -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4 подразделу 09  « Национальная экономика»</w:t>
      </w:r>
    </w:p>
    <w:p>
      <w:pPr>
        <w:pStyle w:val="Normal"/>
        <w:ind w:hanging="0"/>
        <w:rPr/>
      </w:pPr>
      <w:r>
        <w:rPr>
          <w:sz w:val="28"/>
          <w:szCs w:val="28"/>
        </w:rPr>
        <w:t>- муниципальная  программа «Развитие  малого и среднего предпринимательства» на территории   Никольского сельского  поселения –</w:t>
      </w:r>
    </w:p>
    <w:p>
      <w:pPr>
        <w:pStyle w:val="Normal"/>
        <w:ind w:hanging="0"/>
        <w:rPr/>
      </w:pPr>
      <w:r>
        <w:rPr>
          <w:sz w:val="28"/>
          <w:szCs w:val="28"/>
        </w:rPr>
        <w:t>0,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дорожное хозяйство (дорожные фонды)-  тыс.руб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-Освещение улиц населенных пунктов-119,0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 разделу 05 подразделу  03 «Жилищное хозяйство»</w:t>
      </w:r>
      <w:r>
        <w:rPr>
          <w:sz w:val="28"/>
          <w:szCs w:val="28"/>
        </w:rPr>
        <w:t xml:space="preserve"> расходы прогнозируются в сумме  224,1  тыс.рублей  в т.ч.</w:t>
      </w:r>
    </w:p>
    <w:p>
      <w:pPr>
        <w:pStyle w:val="Normal"/>
        <w:autoSpaceDE w:val="true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 содержание мест захоронения-  214,3  тыс.руб.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«Укрепление материально – технической базы(приобретение оборудования, материальных запасов» подпрограмма «Освещение улиц населенных пунктов»-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,8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«Посадка зеленых насаждений (приобретение рассады) подпрограмма «Озеленение населенных пунктов» -0,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«Обустройство подъездных путей к пожарным водоемам (грейдирование, очистка от снега)»подпрограмма « Подъездные пути к пожарным водоемам» -0,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«Размещение и содержание малых архитектурных форм»-0, тыс.руб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 разделу 08 подразделу  01 «Культура и кинематография»</w:t>
      </w:r>
      <w:r>
        <w:rPr>
          <w:sz w:val="28"/>
          <w:szCs w:val="28"/>
        </w:rPr>
        <w:t xml:space="preserve"> предусмотрены расходы в сумме 1610,5 тыс.рублей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>-Заработная плата  с начислениями -1548,0 тыс.руб.с учетом оптимиз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расходы по электроэнергии запланированы в сумме  37,1 тыс.рублей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расходы на противопожарную безопасность-20,4 тыс.ру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Пени,штрафы-5,0 тыс.руб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о разделу 10 подразделу 01 «Социальная политика»</w:t>
      </w:r>
      <w:r>
        <w:rPr>
          <w:sz w:val="28"/>
          <w:szCs w:val="28"/>
        </w:rPr>
        <w:t xml:space="preserve"> расходы на 2023 год учтены в сумме 144 тыс.рублей, в том числе:</w:t>
      </w:r>
    </w:p>
    <w:p>
      <w:pPr>
        <w:pStyle w:val="Normal"/>
        <w:ind w:hanging="0"/>
        <w:rPr/>
      </w:pPr>
      <w:r>
        <w:rPr>
          <w:sz w:val="28"/>
          <w:szCs w:val="28"/>
        </w:rPr>
        <w:t>-На выплату пенсий за выслугу лет муниципальным служащим -144</w:t>
      </w:r>
      <w:r>
        <w:rPr/>
        <w:t>,0 тыс.рублей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2420"/>
        <w:gridCol w:w="1713"/>
      </w:tblGrid>
      <w:tr>
        <w:trPr>
          <w:trHeight w:val="30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</w:tr>
      <w:tr>
        <w:trPr>
          <w:trHeight w:val="300" w:hRule="atLeast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true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true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ind w:hanging="0"/>
      <w:jc w:val="left"/>
    </w:pPr>
    <w:rPr/>
  </w:style>
  <w:style w:type="paragraph" w:styleId="Postan">
    <w:name w:val="Postan"/>
    <w:basedOn w:val="Normal"/>
    <w:qFormat/>
    <w:pPr>
      <w:autoSpaceDE w:val="true"/>
      <w:ind w:hanging="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18:00Z</dcterms:created>
  <dc:creator>1</dc:creator>
  <dc:description/>
  <cp:keywords/>
  <dc:language>en-US</dc:language>
  <cp:lastModifiedBy>наталия</cp:lastModifiedBy>
  <cp:lastPrinted>2017-11-27T09:03:00Z</cp:lastPrinted>
  <dcterms:modified xsi:type="dcterms:W3CDTF">2022-12-20T06:38:00Z</dcterms:modified>
  <cp:revision>24</cp:revision>
  <dc:subject/>
  <dc:title>РОССИЙСКАЯ ФЕДЕРАЦИЯ</dc:title>
</cp:coreProperties>
</file>