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СВЕРДЛОВСКИЙ РАЙОН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ЬСКИЙ СЕЛЬСКИЙ 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7» декабря 2022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9/45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нозном плане (программе) приватизации муниципального имущества Никольского сельского поселения Свердловского района Орл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.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P2"/>
        <w:spacing w:before="0" w:after="0"/>
        <w:jc w:val="center"/>
        <w:rPr/>
      </w:pPr>
      <w:r>
        <w:rPr>
          <w:color w:val="000000"/>
          <w:sz w:val="28"/>
          <w:szCs w:val="28"/>
        </w:rPr>
        <w:t>Принято на 9 заседании Никольского сельского Совета народных депутатов.</w:t>
      </w:r>
    </w:p>
    <w:p>
      <w:pPr>
        <w:pStyle w:val="P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Конституцией РФ, Гражданским  кодексом РФ, 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z w:val="28"/>
          <w:szCs w:val="28"/>
        </w:rPr>
        <w:t xml:space="preserve"> Никольский сельский Совет народных депутатов,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(программу) приватизации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икольского сельского поселения Свердлов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к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Ю.Н. Солоду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к решению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икольского сельского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27 декабря 2022 № 9/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огнозный план (программа) приватизации муниципального имущества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на 2023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Прогнозный план (программа) приватизации муниципального имущества Николь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 2023 год (далее - Программа приватизации) разработана  в соответствии с Федеральным законом от 21.12.2001 № 178-ФЗ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О приватизации государственного и муниципального имущества» и базируется на его основных полож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риоритеты приватизации муниципального имущества 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в 2023 году и базовые принципы их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 xml:space="preserve">Программа приватизации муниципального имущества </w:t>
      </w:r>
      <w:r>
        <w:rPr>
          <w:rFonts w:cs="Times New Roman" w:ascii="Times New Roman" w:hAnsi="Times New Roman"/>
          <w:bCs/>
          <w:sz w:val="27"/>
          <w:szCs w:val="27"/>
        </w:rPr>
        <w:t>Никольского сельского поселения Свердлов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 2023 год как часть формируемой в условиях рыночной  экономики системы управления муниципальным имуществом направлена на усиление плановости, публичности и контроля в этой сфере и получения дополнительных доходов в бюджет  Никольского сельского поселения Свердловского района Орловской области за счет приватизации имущества способами, обеспечивающими максимальные денежные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Реализация указанных приоритетов будет достигаться за счет принятия решений о способе, сроке и начальной цене приватизации имущества на основании  всестороннего анализа складывающейся экономической ситуации и коньюктуры рынка, проведения инвентаризации и независимой оценки имущества, соотнес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сновные характеристики муниципального имущества                          Никольского сельского поселения </w:t>
      </w:r>
      <w:r>
        <w:rPr>
          <w:rFonts w:cs="Times New Roman" w:ascii="Times New Roman" w:hAnsi="Times New Roman"/>
          <w:b/>
          <w:bCs/>
          <w:sz w:val="27"/>
          <w:szCs w:val="27"/>
        </w:rPr>
        <w:t>Свердловского района Орловской области</w:t>
      </w:r>
      <w:r>
        <w:rPr>
          <w:rFonts w:cs="Times New Roman" w:ascii="Times New Roman" w:hAnsi="Times New Roman"/>
          <w:b/>
          <w:sz w:val="27"/>
          <w:szCs w:val="27"/>
        </w:rPr>
        <w:t>, подлежащего приватизации в 2023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атизация в 2023 году объектов недвижимого имущества, включенных в настоящую программу приватизации, основана на анализе данных о состоянии этих объе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настоящей программой приватизации в 2023 году предполагается приватизировать: 2 объекта недвижимости, необходимость использования которого  для муниципальных нужд на сегодняшний день утрачена (Приложение № 1).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анализа экономических характеристик предлагаемого к приватизации муниципального имущества и опыта его продаж, при осуществлении необходимых организационных мероприятий и при благоприятной коньюктуры рынка в 2023 году ожидается получение доходов от приватизации муниципального имущества, включенного в настоящую Программу приватизации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 (программе) приватизации на 2023 го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ъекты недвижимости, подлежащие к приватизации в 2023 год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271"/>
        <w:gridCol w:w="5269"/>
        <w:gridCol w:w="2193"/>
      </w:tblGrid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кадастровый номер, назначение объекта недвижимост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объекта недвижимости (адрес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м.</w:t>
            </w:r>
          </w:p>
        </w:tc>
      </w:tr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-57-09/002/2010-56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область, Свердловский район, сельское поселение Никольское, с. Никольское, пом.2, литера В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2 кв.м.</w:t>
            </w:r>
          </w:p>
        </w:tc>
      </w:tr>
      <w:tr>
        <w:trPr>
          <w:trHeight w:val="45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:150290101:10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ская область, Свердловский район, сельское поселение Никольское, с. Зми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 кв.м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>
      <w:rFonts w:cs="Times New Roman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46:00Z</dcterms:created>
  <dc:creator>Надежда</dc:creator>
  <dc:description/>
  <cp:keywords/>
  <dc:language>en-US</dc:language>
  <cp:lastModifiedBy>наталия</cp:lastModifiedBy>
  <cp:lastPrinted>2022-12-27T10:24:00Z</cp:lastPrinted>
  <dcterms:modified xsi:type="dcterms:W3CDTF">2022-12-27T07:28:00Z</dcterms:modified>
  <cp:revision>24</cp:revision>
  <dc:subject/>
  <dc:title>РОССИЙСКАЯ ФЕДЕРАЦИЯ</dc:title>
</cp:coreProperties>
</file>