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СВЕРДЛ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Style w:val="Blk"/>
          <w:bCs/>
        </w:rPr>
      </w:pPr>
      <w:r>
        <w:rPr>
          <w:rStyle w:val="Blk"/>
          <w:bCs/>
          <w:szCs w:val="28"/>
        </w:rPr>
        <w:t>П О С Т А Н О В Л Е Н И Е</w:t>
      </w:r>
    </w:p>
    <w:p>
      <w:pPr>
        <w:pStyle w:val="Normal"/>
        <w:rPr>
          <w:rStyle w:val="Blk"/>
          <w:bCs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7»  декабря 2022  г.                                                                   №45                                                                 </w:t>
      </w:r>
      <w:r>
        <w:rPr/>
        <w:t xml:space="preserve">          с.Никольск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еплении в 2023 году полномочий</w:t>
      </w:r>
    </w:p>
    <w:p>
      <w:pPr>
        <w:pStyle w:val="Normal"/>
        <w:rPr/>
      </w:pPr>
      <w:r>
        <w:rPr>
          <w:sz w:val="28"/>
          <w:szCs w:val="28"/>
        </w:rPr>
        <w:t>Администратора  доходов бюджета</w:t>
      </w:r>
    </w:p>
    <w:p>
      <w:pPr>
        <w:pStyle w:val="Normal"/>
        <w:rPr/>
      </w:pPr>
      <w:r>
        <w:rPr>
          <w:sz w:val="28"/>
          <w:szCs w:val="28"/>
        </w:rPr>
        <w:t>Ник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дловского района Орло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за администрацией Николь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ствуясь ст. 160.1 Бюджетного кодекса РФ, Приказом Минфина РФ № 125 Н от 18.12.2013 года и  Решением Никольского сельского Совета наро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ов от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7  декабря 2022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 9/38 « О бюджете на 2023 год и плановый период 2024  и 2025 годов» ПОСТАНОВЛЯЮ:</w:t>
      </w:r>
    </w:p>
    <w:p>
      <w:pPr>
        <w:pStyle w:val="Normal"/>
        <w:rPr/>
      </w:pPr>
      <w:r>
        <w:rPr>
          <w:sz w:val="28"/>
          <w:szCs w:val="28"/>
        </w:rPr>
        <w:t>1.Закрепить в 2023 году за Администрацией Никольского сельского поселения Свердловского района Орловской области бюджетные полномочия главного администратора доходов бюджета  в отношении следующих доходов бюджета Никольского сельского поселения Свердловского района Орл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 бюджетной классификации</w:t>
            </w:r>
          </w:p>
        </w:tc>
      </w:tr>
      <w:tr>
        <w:trPr>
          <w:trHeight w:val="7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 бюджета Нико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1000100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502510000012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0205310000041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1010000014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8110000014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8210000014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</w:tr>
      <w:tr>
        <w:trPr>
          <w:trHeight w:val="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100000150</w:t>
            </w:r>
          </w:p>
        </w:tc>
      </w:tr>
      <w:tr>
        <w:trPr>
          <w:trHeight w:val="3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999910000015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</w:tr>
      <w:tr>
        <w:trPr>
          <w:trHeight w:val="3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</w:tr>
      <w:tr>
        <w:trPr>
          <w:trHeight w:val="2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</w:tr>
      <w:tr>
        <w:trPr>
          <w:trHeight w:val="3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0500010000015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</w:tr>
      <w:tr>
        <w:trPr>
          <w:trHeight w:val="3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5000100000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репить в 2023 году за Администрацией Никольского сельского поселения Свердловского района Орловской  области  следующие бюджетные полномочия администратора дох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начисление, учет и  контроль за правильностью исчисления, полнотой и своевременностью осуществления платежей в бюджет, пеней и штраф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зыскание задолженности по платежам в бюджет, пеней и штраф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о Минфином РФ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зачете (уточнении) платежей в бюджет и представлять уведомление в орган Федерального казначей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иные бюджетные полномочия, установленные Бюджетным кодексом и принимаемыми в соответствии с ним муниципальными правовыми актами, регулирующими бюджетные отнош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Никольского сельского поселения Свердловского района Орловской области от 27.12.2021 №46 «О закреплении в 2022 году полномочий Администратора доходов бюджета Никольского сельского поселения Свердловского района Орловской области за администрацией Никольского сельского поселения» считать утратившим сил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постановление вступает в силу с 01.01.2023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Контроль за исполнением настоящего постановления оставляю за собой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Ю.Н.Солодух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05:00Z</dcterms:created>
  <dc:creator>1</dc:creator>
  <dc:description/>
  <cp:keywords/>
  <dc:language>en-US</dc:language>
  <cp:lastModifiedBy>наталия</cp:lastModifiedBy>
  <cp:lastPrinted>2021-12-27T09:38:00Z</cp:lastPrinted>
  <dcterms:modified xsi:type="dcterms:W3CDTF">2022-12-16T06:22:00Z</dcterms:modified>
  <cp:revision>12</cp:revision>
  <dc:subject/>
  <dc:title>РОССИЙСКАЯ ФЕДЕРАЦИЯ</dc:title>
</cp:coreProperties>
</file>