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РОССИЙСКАЯ  ФЕДЕРАЦИЯ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 ОБЛАСТЬ СВЕРДЛОВСКИЙ 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ИКОЛЬ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/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от     «27»         декабря       2022  года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прямых получателей средств бюджета Никольского сельского поселения Свердловского района Орл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нято на 9  заседании сельского Совета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льский сельский Совет народных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еречень прямых получателей средств бюджета Никольского сельского поселения согласно приложению 1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к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Ю.Н.Солод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Никольского сельск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27 декабря 2022 года №9/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ямых получателей средств бюджета Ник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дминистрация Никольского сельского поселения Свердловского района Орл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униципальное бюджетное учреждение культуры «Культурно-досуговый центр Никольского сельского поселения Свердловского района Орлов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36:00Z</dcterms:created>
  <dc:creator> </dc:creator>
  <dc:description/>
  <cp:keywords/>
  <dc:language>en-US</dc:language>
  <cp:lastModifiedBy>наталия</cp:lastModifiedBy>
  <cp:lastPrinted>2021-12-24T15:36:00Z</cp:lastPrinted>
  <dcterms:modified xsi:type="dcterms:W3CDTF">2022-12-20T07:01:00Z</dcterms:modified>
  <cp:revision>27</cp:revision>
  <dc:subject/>
  <dc:title/>
</cp:coreProperties>
</file>