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РОССИЙСКАЯ  ФЕДЕРАЦИЯ                 </w:t>
      </w:r>
    </w:p>
    <w:p>
      <w:pPr>
        <w:pStyle w:val="Normal"/>
        <w:jc w:val="center"/>
        <w:rPr/>
      </w:pPr>
      <w:r>
        <w:rPr>
          <w:b/>
        </w:rPr>
        <w:t>ОРЛОВСКАЯ  ОБЛАСТЬ СВЕРДЛОВСКИЙ  РАЙОН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НИКОЛЬ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9/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от  «27»    декабря        2022  года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работы Никольского сельского Совета народных депутатов Свердловского района Орловской области на 1-ое полугодие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Принято на  9 заседании сельского Совета народных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целях упорядочения работы Никольского сельского  Совета народных депутатов, руководствуясь Регламентом Никольского сельского Совета народных депутатов, Никольский сельский Совет народных депутатов РЕШИЛ:</w:t>
      </w:r>
    </w:p>
    <w:p>
      <w:pPr>
        <w:pStyle w:val="Normal"/>
        <w:rPr/>
      </w:pPr>
      <w:r>
        <w:rPr/>
        <w:t xml:space="preserve">  </w:t>
      </w:r>
      <w:r>
        <w:rPr/>
        <w:t>1. Утвердить план работы Никольского сельского Совета народных депутатов на 1-ое  полугодие 2023  года согласно приложению 1.</w:t>
      </w:r>
    </w:p>
    <w:p>
      <w:pPr>
        <w:pStyle w:val="Normal"/>
        <w:rPr/>
      </w:pPr>
      <w:r>
        <w:rPr/>
        <w:t xml:space="preserve">  </w:t>
      </w:r>
      <w:r>
        <w:rPr/>
        <w:t>2. Утвердить график приема граждан (избирателей) депутатами Никольского сельского поселения согласно приложению 2.</w:t>
      </w:r>
    </w:p>
    <w:p>
      <w:pPr>
        <w:pStyle w:val="Normal"/>
        <w:rPr/>
      </w:pPr>
      <w:r>
        <w:rPr/>
        <w:t xml:space="preserve">  </w:t>
      </w:r>
      <w:r>
        <w:rPr/>
        <w:t>3. Контроль за исполнением настоящего решения возложить на Председателя Никольского сельского Совета народных депутат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Никольского сельского</w:t>
      </w:r>
    </w:p>
    <w:p>
      <w:pPr>
        <w:pStyle w:val="Normal"/>
        <w:rPr/>
      </w:pPr>
      <w:r>
        <w:rPr/>
        <w:t xml:space="preserve">Совета  народных  депутатов:                                               Ю.Н.Солодухин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Никольского сельск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27 декабря 2022 года  №9/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сельского Совета народных депутатов</w:t>
      </w:r>
    </w:p>
    <w:p>
      <w:pPr>
        <w:pStyle w:val="Normal"/>
        <w:jc w:val="center"/>
        <w:rPr/>
      </w:pPr>
      <w:r>
        <w:rPr>
          <w:b/>
        </w:rPr>
        <w:t xml:space="preserve">на 1-ое полугодие 202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ыми направлениями деятельности Никольского сельского Совета народных депутатов в соответствии с Уставом Никольского сельского поселения , регламентом Никольского сельского Совета народных депутатов на первое полугодие 2023 года являются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 принятие нормативных правовых актов, устанавливающих правила, обязательные для исполнения на территории сельского поселения, по предложениям субъектов правотворческой инициатив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нятие правовых актов по вопросам организации деятельности сельского Совета народных депута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уществление контроля:</w:t>
      </w:r>
    </w:p>
    <w:p>
      <w:pPr>
        <w:pStyle w:val="Normal"/>
        <w:rPr/>
      </w:pPr>
      <w:r>
        <w:rPr/>
        <w:t>1) за исполнением принятых решений, в том числе за исполнением бюджета сельского поселения , нормативных правовых актов;</w:t>
      </w:r>
    </w:p>
    <w:p>
      <w:pPr>
        <w:pStyle w:val="Normal"/>
        <w:rPr/>
      </w:pPr>
      <w:r>
        <w:rPr/>
        <w:t>2) за исполнением органами местного самоуправления и должностными лицами местного самоуправления полномочий по решению вопросов местного значения сельского поселения;</w:t>
      </w:r>
    </w:p>
    <w:p>
      <w:pPr>
        <w:pStyle w:val="Normal"/>
        <w:rPr/>
      </w:pPr>
      <w:r>
        <w:rPr/>
        <w:t>3) за распоряжением муниципальной собственности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ершенствование стиля и методов работы сельского Совета народных депутатов, его постоянных комиссий и аппара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крепление взаимодействия сельского Совета народных депутатов с органами местного самоуправления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учение и применение опыта работы органов местного самоуправления муниципальных образований Орл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проектов Муниципальных правовых актов, планируемых для рассмотрения на заседаниях сельского Совета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33"/>
        <w:gridCol w:w="2436"/>
        <w:gridCol w:w="254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правового ак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ассмотр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муниципальные правовые акты сельского Совета народных депутатов в связи с изменением федерального и регионального законодатель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знании утратившими силу отдельных правовых актов сельского Совета народных депута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и дополнений в бюджет Никольского сельского поселения на 2023 го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 февраль 202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админист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регламента Никольского сельского Совета народных депута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евраль 2023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ие Положения о публичных слушаниях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2023 года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Главы сельского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 2023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итогах работы администрации с Никольского сельского поселения с устными и письменными обращениями граждан в 2022 год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 2023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значении публичных слушаний по проекту решения « Об исполнении бюджета Никольского сельского поселения за 2022 год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 2023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исполнении бюджета Никольского сельского поселения за 2022 го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 2023 г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изменений в реестр муниципального имущества администрации сельского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исполнении бюджета поселения Никольского сельского поселения за 1 квартал 2022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ая информационная работа с населени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77"/>
        <w:gridCol w:w="2308"/>
        <w:gridCol w:w="251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мероприят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 провед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убличных слушаний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внесению изменений и дополнений в Устав Никольского с/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 исполнению бюджет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е полугод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ельского поселени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встреч с избирателями, участие в собраниях и сходах граждан по вопросам местного знач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е полугод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(обнародование)принятых сельским Советом народных депутатов решен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е полугод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, ведущий специалис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граждан по личным вопроса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ельского поселения, </w:t>
            </w:r>
          </w:p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депутатов в культурно- массовых и общественных мероприятия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е полугод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Решению Никольского сельск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27 декабря 2022  года №9/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го приема граждан (избирате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ми Никольского сельского Совета народных депута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520"/>
        <w:gridCol w:w="2720"/>
        <w:gridCol w:w="295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Совета народных депута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нь прие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ждого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 прием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ием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е телефон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ухин Юрий Николаевич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Никольског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округа №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онеде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понеде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.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(48645) 2-55-3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166907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кратов Владимир Геннадьевич депутат округа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ский СД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809660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хин Виталий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округа №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ский СД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282755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 Юлия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округа №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вт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81506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ецкой Александр Фридрих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№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ср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823609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чев Алексей 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округа №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ср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086241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енова Гали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округа №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ср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80948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ков Александр Серг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 округа №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четве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ло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085399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алова Екатерина Ганнад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округа №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четве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вский СД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47943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ичев Михаил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округа №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четве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 до 12-00 час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овский СД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475981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3:50:00Z</dcterms:created>
  <dc:creator> </dc:creator>
  <dc:description/>
  <cp:keywords/>
  <dc:language>en-US</dc:language>
  <cp:lastModifiedBy>наталия</cp:lastModifiedBy>
  <cp:lastPrinted>2021-12-27T10:24:00Z</cp:lastPrinted>
  <dcterms:modified xsi:type="dcterms:W3CDTF">2022-12-20T06:59:00Z</dcterms:modified>
  <cp:revision>62</cp:revision>
  <dc:subject/>
  <dc:title>РОССИЙСКАЯ  ФЕДЕРАЦИЯ                    ПРОЕКТ</dc:title>
</cp:coreProperties>
</file>