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ого засе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льского  сельск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. Никольское</w:t>
      </w:r>
      <w:r>
        <w:rPr/>
        <w:t xml:space="preserve">                                                                </w:t>
      </w:r>
      <w:r>
        <w:rPr>
          <w:sz w:val="28"/>
          <w:szCs w:val="28"/>
        </w:rPr>
        <w:t>Дата: 27 декабря  2022 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ремя: 14 час. 30 ми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51" w:leader="none"/>
          <w:tab w:val="left" w:pos="936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заседании Никольского сельского Совета народных депутатов    присутствуют 10 депутатов из 10: Поляничев М.Н., Чиненова Г.И., Пикалова Е.Г., Костина Ю.С., Извеков А.С., Шохин В.В., Понкратов В.Г., Левичев А.А., Трубецкой А.Ф.,  Глава поселения Солодухин Ю.Н., а также главный бухгалтер администрации Никольского сельского поселения Калинина  Г.А., ведущий специалист  Вавилова Н.А., представитель прокуратуры Свердловского района Орл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крывает заседание председатель Никольского сельского Совета народных депутатов - Солодухин Юрий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девятого заседания Никольского сельского Совета народных депутатов, депутат по округу №7 – Чиненова Г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 открытие девятого заседания Никольского сельского Совета народных депутатов -  депутаты проголосовали «за» -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1" w:leader="none"/>
          <w:tab w:val="left" w:pos="936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шему вниманию предлагается повестка дня.</w:t>
      </w:r>
    </w:p>
    <w:p>
      <w:pPr>
        <w:pStyle w:val="Normal"/>
        <w:tabs>
          <w:tab w:val="clear" w:pos="708"/>
          <w:tab w:val="right" w:pos="851" w:leader="none"/>
          <w:tab w:val="left" w:pos="936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 ДН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внесении изменений и дополнений в бюджет Никольского сельского поселения Свердловского района Орловской области на 2022 год.</w:t>
      </w:r>
    </w:p>
    <w:p>
      <w:pPr>
        <w:pStyle w:val="Normal"/>
        <w:rPr/>
      </w:pPr>
      <w:r>
        <w:rPr>
          <w:rStyle w:val="S1"/>
          <w:bCs/>
          <w:color w:val="000000"/>
          <w:sz w:val="28"/>
          <w:szCs w:val="28"/>
        </w:rPr>
        <w:t>2.</w:t>
      </w:r>
      <w:r>
        <w:rPr>
          <w:b/>
        </w:rPr>
        <w:t xml:space="preserve"> </w:t>
      </w:r>
      <w:r>
        <w:rPr>
          <w:sz w:val="28"/>
          <w:szCs w:val="28"/>
        </w:rPr>
        <w:t>О бюджете Никольского сельского поселения Свердловского района Орловской области 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>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инятии администрацией Никольского сельского поселения Свердловского района Орловской области  полномочий администрации Свердловского района Орловской области по осуществлению </w:t>
      </w:r>
      <w:r>
        <w:rPr>
          <w:rFonts w:eastAsia="Calibri"/>
          <w:sz w:val="28"/>
          <w:szCs w:val="28"/>
          <w:lang w:eastAsia="en-US"/>
        </w:rPr>
        <w:t>организации ритуальных услуг и содержания мест захорон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инятии администрацией Никольского  сельского поселения Свердловского района Орловской области   полномочий Свердловского района Орловской области по осуществлению </w:t>
      </w:r>
      <w:r>
        <w:rPr>
          <w:bCs/>
          <w:sz w:val="28"/>
          <w:szCs w:val="28"/>
        </w:rPr>
        <w:t xml:space="preserve">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О плане работы Никольского сельского Совета народных депутатов Свердловского района Орловской области на 1-ое полугодие 2023 года</w:t>
      </w:r>
    </w:p>
    <w:p>
      <w:pPr>
        <w:pStyle w:val="Normal"/>
        <w:rPr/>
      </w:pPr>
      <w:r>
        <w:rPr>
          <w:sz w:val="28"/>
          <w:szCs w:val="28"/>
        </w:rPr>
        <w:t>6. Об утверждении перечня прямых получателей средств бюджета Никольского сельского поселения Свердловского района Орловской области.</w:t>
      </w:r>
    </w:p>
    <w:p>
      <w:pPr>
        <w:pStyle w:val="Normal"/>
        <w:rPr/>
      </w:pPr>
      <w:r>
        <w:rPr>
          <w:sz w:val="28"/>
          <w:szCs w:val="28"/>
        </w:rPr>
        <w:t>7. Об утверждении Положения «О бюджетном процессе в Никольском  сельском поселении Свердловского района Орловской области»</w:t>
      </w:r>
    </w:p>
    <w:p>
      <w:pPr>
        <w:pStyle w:val="Normal"/>
        <w:rPr/>
      </w:pPr>
      <w:r>
        <w:rPr>
          <w:sz w:val="28"/>
          <w:szCs w:val="28"/>
        </w:rPr>
        <w:t>8.</w:t>
      </w:r>
      <w:r>
        <w:rPr>
          <w:rFonts w:cs="Arial" w:ascii="Arial" w:hAnsi="Arial"/>
          <w:b/>
        </w:rPr>
        <w:t xml:space="preserve"> </w:t>
      </w:r>
      <w:r>
        <w:rPr>
          <w:sz w:val="28"/>
          <w:szCs w:val="28"/>
        </w:rPr>
        <w:t>О внесении изменений и дополнений в Решение Никольского сельского Совета народных депутатов  от 26 июня 2020 года № 26/115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 о старшем по сельскому населенному пункту Никольского сельского поселения Свердловского района Орловской области»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По первому вопросу слушали </w:t>
      </w:r>
      <w:r>
        <w:rPr>
          <w:sz w:val="28"/>
          <w:szCs w:val="28"/>
        </w:rPr>
        <w:t xml:space="preserve">Главного бухгалтера администрации Никольского сельского поселения, которая пояснила о необходимости внесения изменений и дополнений в бюджет Никольского сельского поселения Свердловского района Орловской области. С проектом изменений депутаты были ознакомлены, все приложения , в которые вносятся изменения, были зачитаны вслух и разъяснены депута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 данному вопросу депутаты проголосовали «за»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нято решение №9/37 от 27.12.2022 года </w:t>
      </w:r>
      <w:r>
        <w:rPr>
          <w:sz w:val="28"/>
          <w:szCs w:val="28"/>
        </w:rPr>
        <w:t>«О внесении изменений и дополнений в бюджет Никольского сельского поселения Свердловского района Орловской области на 202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 второму вопросу слушали: </w:t>
      </w:r>
      <w:r>
        <w:rPr>
          <w:sz w:val="28"/>
          <w:szCs w:val="28"/>
        </w:rPr>
        <w:t>Главного бухгалтера администрации Никольского сельского поселения Калинину Г.А.,  которая пояснила, что 19 декабря 2022 года прошли публичные слушания по проекту бюджета на 2023 и плановый период 2024-2025 годы. В ходе публичных слушаний изменений и дополнений не поступало. Предлагается принять проект бюджета Никольского сельского поселения на 2023 и плановый период 2024-2025 годы со следующими показателями:</w:t>
      </w:r>
    </w:p>
    <w:p>
      <w:pPr>
        <w:pStyle w:val="Normal"/>
        <w:rPr/>
      </w:pPr>
      <w:r>
        <w:rPr>
          <w:sz w:val="28"/>
          <w:szCs w:val="28"/>
        </w:rPr>
        <w:t xml:space="preserve">- в 2023 году доходы </w:t>
      </w:r>
      <w:r>
        <w:rPr>
          <w:bCs/>
          <w:sz w:val="28"/>
          <w:szCs w:val="28"/>
        </w:rPr>
        <w:t xml:space="preserve">бюджета  </w:t>
      </w:r>
      <w:r>
        <w:rPr>
          <w:sz w:val="28"/>
          <w:szCs w:val="28"/>
        </w:rPr>
        <w:t>Никольского сельского поселения планируются в сумме 6193,5 тыс.руб,в том числе удельный вес собственных доходов от общей суммы доходов составит 63,3 %.Общая сумма  расходов бюджета в      2023 году составит 6193,5 тыс.руб. Бюджет Никольского сельского поселения предлагается  к утверждению без дефицитным.</w:t>
      </w:r>
    </w:p>
    <w:p>
      <w:pPr>
        <w:pStyle w:val="Normal"/>
        <w:rPr/>
      </w:pPr>
      <w:r>
        <w:rPr>
          <w:sz w:val="28"/>
          <w:szCs w:val="28"/>
        </w:rPr>
        <w:t xml:space="preserve">Собственные доходы </w:t>
      </w:r>
      <w:r>
        <w:rPr>
          <w:bCs/>
          <w:sz w:val="28"/>
          <w:szCs w:val="28"/>
        </w:rPr>
        <w:t xml:space="preserve">бюджета  </w:t>
      </w:r>
      <w:r>
        <w:rPr>
          <w:sz w:val="28"/>
          <w:szCs w:val="28"/>
        </w:rPr>
        <w:t>Никольского сельского поселения прогнозируются в объеме 3923 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щей сумме доходов занимает земельный налог и составляет 81 %.На 2023 год он прогнозируется в сумме   3176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 от сдачи земли в аренду составят 70 тыс.руб., удельный вес составит 1,8 %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ожидаемых поступлений  налога на имущество  составит 97,0 тыс.руб,  удельный вес составит 2,5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упление  налога НДФЛ составит 80,0 тыс.руб, удельный вес составит </w:t>
      </w:r>
    </w:p>
    <w:p>
      <w:pPr>
        <w:pStyle w:val="Normal"/>
        <w:rPr/>
      </w:pPr>
      <w:r>
        <w:rPr>
          <w:sz w:val="28"/>
          <w:szCs w:val="28"/>
        </w:rPr>
        <w:t>2 %.</w:t>
      </w:r>
    </w:p>
    <w:p>
      <w:pPr>
        <w:pStyle w:val="Normal"/>
        <w:rPr/>
      </w:pPr>
      <w:r>
        <w:rPr>
          <w:sz w:val="28"/>
          <w:szCs w:val="28"/>
        </w:rPr>
        <w:t>Объем ожидаемых поступлений  единого сельхозналога составит 500,0 тыс.руб,  удельный вес составит 12,7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возмездные  поступления на 2023 год прогнозируются  в сумме-</w:t>
      </w:r>
      <w:r>
        <w:rPr>
          <w:bCs/>
          <w:color w:val="000000"/>
          <w:sz w:val="28"/>
          <w:szCs w:val="28"/>
        </w:rPr>
        <w:t>2270,5</w:t>
      </w:r>
      <w:r>
        <w:rPr>
          <w:b/>
          <w:bCs/>
          <w:color w:val="000000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 : дотации  на выравнивание бюджета в сумме 857 тыс.р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венциии   на осуществление первичного воинского учета  –   162,2 тыс.руб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   </w:t>
      </w:r>
      <w:r>
        <w:rPr>
          <w:rFonts w:cs="Arial" w:ascii="Arial" w:hAnsi="Arial"/>
          <w:b/>
          <w:bCs/>
        </w:rPr>
        <w:t xml:space="preserve"> </w:t>
      </w:r>
      <w:r>
        <w:rPr>
          <w:sz w:val="28"/>
          <w:szCs w:val="28"/>
        </w:rPr>
        <w:t>тыс.руб. в т.ч  на ремонт дорог - 1037 тыс.руб, на  содержание мест захоронения- 214,3 тыс.руб.</w:t>
      </w:r>
    </w:p>
    <w:p>
      <w:pPr>
        <w:pStyle w:val="Normal"/>
        <w:rPr/>
      </w:pPr>
      <w:r>
        <w:rPr>
          <w:sz w:val="28"/>
          <w:szCs w:val="28"/>
        </w:rPr>
        <w:t>Расходы  бюджета  Никольского сельского поселения прогнозируются в объеме 6193,5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предусматривается на оплату труда с начислениями на нее 2885,9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коммунальных услуг  прогнозируются в сумме 192,0 тыс.рублей.</w:t>
      </w:r>
    </w:p>
    <w:p>
      <w:pPr>
        <w:pStyle w:val="Normal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Расходы на общегосударственные вопросы предусмотрены в сумме </w:t>
      </w:r>
      <w:r>
        <w:rPr>
          <w:b/>
          <w:bCs/>
          <w:color w:val="000000"/>
        </w:rPr>
        <w:t>3015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.рублей. </w:t>
      </w:r>
      <w:r>
        <w:rPr>
          <w:b/>
          <w:sz w:val="28"/>
          <w:szCs w:val="28"/>
        </w:rPr>
        <w:t>Расходы по разделу 01 подразделу 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предусмотрены в сумме </w:t>
      </w:r>
      <w:r>
        <w:rPr>
          <w:b/>
          <w:color w:val="000000"/>
        </w:rPr>
        <w:t xml:space="preserve"> 1060,0 </w:t>
      </w:r>
      <w:r>
        <w:rPr>
          <w:b/>
          <w:sz w:val="28"/>
          <w:szCs w:val="28"/>
        </w:rPr>
        <w:t>тыс</w:t>
      </w:r>
      <w:r>
        <w:rPr>
          <w:sz w:val="28"/>
          <w:szCs w:val="28"/>
        </w:rPr>
        <w:t>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sz w:val="28"/>
          <w:szCs w:val="28"/>
        </w:rPr>
        <w:t>Расходы по разделу 01подразделу 04 «Функционирование Правительства Российской Федерации, высших исполнительных органов, государственной власти субъектов Российской Федерации, местных администраций»,</w:t>
      </w:r>
      <w:r>
        <w:rPr>
          <w:sz w:val="28"/>
          <w:szCs w:val="28"/>
        </w:rPr>
        <w:t xml:space="preserve">  предусмотрены  расходы в сумме </w:t>
      </w:r>
      <w:r>
        <w:rPr>
          <w:b/>
          <w:bCs/>
          <w:color w:val="000000"/>
        </w:rPr>
        <w:t xml:space="preserve">1919,3 </w:t>
      </w:r>
      <w:r>
        <w:rPr>
          <w:sz w:val="28"/>
          <w:szCs w:val="28"/>
        </w:rPr>
        <w:t>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Заработная плата с начислениями 1665,3 тыс.руб, согласно штатного расписания. В штатном расписании предусмотрены следующие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специалист -1 ед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-   1 е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служащая           -  0,5 е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итель  -0,5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  ВУС  0,5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й по двору 0,25 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Закупка товаров,работ и услуг в сумме  179,0 тыс .руб </w:t>
      </w:r>
    </w:p>
    <w:p>
      <w:pPr>
        <w:pStyle w:val="Normal"/>
        <w:rPr/>
      </w:pPr>
      <w:r>
        <w:rPr>
          <w:sz w:val="28"/>
          <w:szCs w:val="28"/>
        </w:rPr>
        <w:t>из них : оплата коммунальных услуг  в сумме  63,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телефонных услуг -49,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ка приборов,заправка картриджей, пожарная сигнализация  26.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расходы -  80 тыс.руб в т.ч  публикация материалов -30,0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программ( ЭО СБиС ), эл.подписи -40 тыс.руб</w:t>
      </w:r>
    </w:p>
    <w:p>
      <w:pPr>
        <w:pStyle w:val="Normal"/>
        <w:rPr/>
      </w:pPr>
      <w:r>
        <w:rPr>
          <w:sz w:val="28"/>
          <w:szCs w:val="28"/>
        </w:rPr>
        <w:t>канцелярские принадлежности -24,0 тыс.руб</w:t>
      </w:r>
    </w:p>
    <w:p>
      <w:pPr>
        <w:pStyle w:val="Normal"/>
        <w:rPr/>
      </w:pPr>
      <w:r>
        <w:rPr>
          <w:sz w:val="28"/>
          <w:szCs w:val="28"/>
        </w:rPr>
        <w:t>приобретение ГСМ-0 тыс.руб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По разделу  01 подразделу 13 «Другие общегосударственные вопросы»</w:t>
      </w:r>
      <w:r>
        <w:rPr>
          <w:sz w:val="28"/>
          <w:szCs w:val="28"/>
        </w:rPr>
        <w:t xml:space="preserve"> предусмотрены расходы в сумме 36,4 тыс.рублей,в том числе :</w:t>
      </w:r>
    </w:p>
    <w:p>
      <w:pPr>
        <w:pStyle w:val="Normal"/>
        <w:rPr/>
      </w:pPr>
      <w:r>
        <w:rPr>
          <w:color w:val="000000"/>
          <w:sz w:val="28"/>
          <w:szCs w:val="28"/>
        </w:rPr>
        <w:t>-Выполнение других обязательств государства в рамках не программной части бюджета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Исполнение судебных актов РФ и Мировых соглашений по возмещению причиненного вр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рамках муниципальной комплексной программы «Профилактика правонарушений и борьба с преступностью» на территории Никольского сельского поселения -0,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рамках комплексной программы «Комплексные меры противодействия злоупотреблению наркотическими средствами и их незаконному оборот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Никольского сельского поселения -0, тыс.рублей</w:t>
      </w:r>
    </w:p>
    <w:p>
      <w:pPr>
        <w:pStyle w:val="Normal"/>
        <w:rPr/>
      </w:pPr>
      <w:r>
        <w:rPr>
          <w:sz w:val="28"/>
          <w:szCs w:val="28"/>
        </w:rPr>
        <w:t>- в рамках комплексной программы «Военно –патриотическое воспитание несовершеннолетних и молодежи» Никольского сельского поселения -0,тыс.рублей</w:t>
      </w:r>
    </w:p>
    <w:p>
      <w:pPr>
        <w:pStyle w:val="Normal"/>
        <w:rPr/>
      </w:pPr>
      <w:r>
        <w:rPr>
          <w:sz w:val="28"/>
          <w:szCs w:val="28"/>
        </w:rPr>
        <w:t>- в рамках муниципальной  комплексной программы «Формирование доступной  для инвалидов и других маломобильных групп населения среды жизнедеятельности» в  Никольском сельском  поселении -0, тыс.рублей</w:t>
      </w:r>
    </w:p>
    <w:p>
      <w:pPr>
        <w:pStyle w:val="Normal"/>
        <w:rPr/>
      </w:pPr>
      <w:r>
        <w:rPr>
          <w:sz w:val="28"/>
          <w:szCs w:val="28"/>
        </w:rPr>
        <w:t>- Обеспечение деятельности в рамках основного мероприятия «Осуществление организационно-технического сопровождения эксплуатации и содержания здания(установка кнопки вызова, расширение тамбура и демонтаж дверных порогов в здании администрации  Никольского сельского  поселения) -0, тыс.рублей</w:t>
      </w:r>
    </w:p>
    <w:p>
      <w:pPr>
        <w:pStyle w:val="Normal"/>
        <w:rPr/>
      </w:pPr>
      <w:r>
        <w:rPr>
          <w:sz w:val="28"/>
          <w:szCs w:val="28"/>
        </w:rPr>
        <w:t>- Обеспечение деятельности в рамках основного мероприятия «Организация и проведение мероприятий к Дню Победы</w:t>
      </w:r>
      <w:r>
        <w:rPr/>
        <w:t>(приобретение венков,корзин,</w:t>
      </w:r>
      <w:r>
        <w:rPr>
          <w:sz w:val="28"/>
          <w:szCs w:val="28"/>
        </w:rPr>
        <w:t xml:space="preserve">                                               и т.д. вдовам,труженикам тыла)»в рамках муниципальной программы    Никольского сельского  поселения) -0 тыс.рублей.</w:t>
      </w:r>
    </w:p>
    <w:p>
      <w:pPr>
        <w:pStyle w:val="Normal"/>
        <w:rPr/>
      </w:pPr>
      <w:r>
        <w:rPr>
          <w:b/>
          <w:sz w:val="28"/>
          <w:szCs w:val="28"/>
        </w:rPr>
        <w:t>По разделу 02 подразделу 03 «Мобилизационная и вневойсковая подготовка»</w:t>
      </w:r>
      <w:r>
        <w:rPr>
          <w:sz w:val="28"/>
          <w:szCs w:val="28"/>
        </w:rPr>
        <w:t xml:space="preserve"> предусмотрены средства в сумме 162,2 тыс.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3 подразделу 09 «Национальная безопасность»</w:t>
      </w:r>
    </w:p>
    <w:p>
      <w:pPr>
        <w:pStyle w:val="Normal"/>
        <w:rPr/>
      </w:pPr>
      <w:r>
        <w:rPr>
          <w:sz w:val="28"/>
          <w:szCs w:val="28"/>
        </w:rPr>
        <w:t>- Обеспечение деятельности в рамках основного мероприятия «Укрепление  материально- технической базы (приобретение огнетушителей и пожарного инвентаря ,материальных запасов) в рамках муниципальной  программы «Пожарная безопасность» на территории   Никольского сельского  поселения -0, тыс.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4 подразделу 09  « Национальная экономика»</w:t>
      </w:r>
    </w:p>
    <w:p>
      <w:pPr>
        <w:pStyle w:val="Normal"/>
        <w:rPr/>
      </w:pPr>
      <w:r>
        <w:rPr>
          <w:sz w:val="28"/>
          <w:szCs w:val="28"/>
        </w:rPr>
        <w:t>- муниципальная  программа «Развитие  малого и среднего предпринимательства» на территории   Никольского сельского  посел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рожное хозяйство (дорожные фонды)- 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Освещение улиц населенных пунктов-119,0 тыс.руб.</w:t>
      </w:r>
    </w:p>
    <w:p>
      <w:pPr>
        <w:pStyle w:val="Normal"/>
        <w:rPr/>
      </w:pPr>
      <w:r>
        <w:rPr>
          <w:b/>
          <w:sz w:val="28"/>
          <w:szCs w:val="28"/>
        </w:rPr>
        <w:t>По разделу 05 подразделу  03 «Жилищное хозяйство»</w:t>
      </w:r>
      <w:r>
        <w:rPr>
          <w:sz w:val="28"/>
          <w:szCs w:val="28"/>
        </w:rPr>
        <w:t xml:space="preserve"> расходы прогнозируются в сумме  224,1  тыс.рублей  в т.ч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на  содержание мест захоронения-  214,3 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крепление материально – технической базы(приобретение оборудования, материальных запасов» подпрограмма «Освещение улиц населенных пунктов»-   9,8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садка зеленых насаждений (приобретение рассады) подпрограмма «Озеленение населенных пунктов» -0,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устройство подъездных путей к пожарным водоемам (грейдирование, очистка от снега)»подпрограмма « Подъездные пути к пожарным водоемам» -0,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мещение и содержание малых архитектурных форм»-0, тыс.руб</w:t>
      </w:r>
    </w:p>
    <w:p>
      <w:pPr>
        <w:pStyle w:val="Normal"/>
        <w:rPr/>
      </w:pPr>
      <w:r>
        <w:rPr>
          <w:b/>
          <w:sz w:val="28"/>
          <w:szCs w:val="28"/>
        </w:rPr>
        <w:t>По разделу 08 подразделу  01 «Культура и кинематография»</w:t>
      </w:r>
      <w:r>
        <w:rPr>
          <w:sz w:val="28"/>
          <w:szCs w:val="28"/>
        </w:rPr>
        <w:t xml:space="preserve"> предусмотрены расходы в сумме 1610,5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работная плата  с начислениями -1548,0 тыс.руб.с учетом оптим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ходы по электроэнергии запланированы в сумме  37,1 тыс.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ходы на противопожарную безопасность-20,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ни,штрафы-5,0 тыс.руб.</w:t>
      </w:r>
    </w:p>
    <w:p>
      <w:pPr>
        <w:pStyle w:val="Normal"/>
        <w:rPr/>
      </w:pPr>
      <w:r>
        <w:rPr>
          <w:b/>
          <w:sz w:val="28"/>
          <w:szCs w:val="28"/>
        </w:rPr>
        <w:t>По разделу 10 подразделу 01 «Социальная политика»</w:t>
      </w:r>
      <w:r>
        <w:rPr>
          <w:sz w:val="28"/>
          <w:szCs w:val="28"/>
        </w:rPr>
        <w:t xml:space="preserve"> расходы на 2023 год учтены в сумме 144 тыс.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выплату пенсий за выслугу лет муниципальным служащим -144,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анное предложение депутаты проголосовали «за» единоглас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нято Решение №9/38 от 27.12.2022 </w:t>
      </w:r>
      <w:r>
        <w:rPr>
          <w:sz w:val="28"/>
          <w:szCs w:val="28"/>
        </w:rPr>
        <w:t>года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«О бюджете Никольского сельского поселения Свердловского района Орловской области на 2023 год и на плановый период 2024 и 2025 годов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По третьему вопросу слушали: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Главу Никольского сельского поселения Солодухина Юрия Николаевича, который пояснил, что в соответствии с п.4 ст.15 Федерального закона от 06.10.2003г. № 131-ФЗ «Об общих принципах организации местного самоуправления в Российской Федерации», руководствуясь Уставом Никольского сельского поселения Свердловского района Орловской области</w:t>
      </w:r>
      <w:r>
        <w:rPr>
          <w:color w:val="000000"/>
          <w:sz w:val="28"/>
          <w:szCs w:val="28"/>
        </w:rPr>
        <w:t xml:space="preserve"> Никольскому сельскому поселению Свердловского района Орловской области передаются  полномочия Свердловского района Орловской области по осуществлению </w:t>
      </w:r>
      <w:r>
        <w:rPr>
          <w:rFonts w:eastAsia="Calibri"/>
          <w:sz w:val="28"/>
          <w:szCs w:val="28"/>
          <w:lang w:eastAsia="en-US"/>
        </w:rPr>
        <w:t>организации ритуальных услуг и содержания мест захоронени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сроком с 1 января 2023 года по 31 декабря 2023 года. Для осуществления данных полномочий из бюджета Свердловского района Орловкой области в бюджет Никольского сельского поселения будут направляться межбюджетные трансферты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b/>
          <w:sz w:val="28"/>
          <w:szCs w:val="28"/>
        </w:rPr>
        <w:t>За данное предложение депутаты проголосовали «за» единоглас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нято Решение №9/39 от 27.12.2022 </w:t>
      </w:r>
      <w:r>
        <w:rPr>
          <w:sz w:val="28"/>
          <w:szCs w:val="28"/>
        </w:rPr>
        <w:t>года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принятии администрацией Никольского сельского поселения Свердловского района Орловской области  полномочий администрации Свердловского района Орловской области по осуществлению </w:t>
      </w:r>
      <w:r>
        <w:rPr>
          <w:rFonts w:eastAsia="Calibri"/>
          <w:sz w:val="28"/>
          <w:szCs w:val="28"/>
          <w:lang w:eastAsia="en-US"/>
        </w:rPr>
        <w:t>организации ритуальных услуг и содержания мест захоронения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четвертому вопросу слушали:</w:t>
      </w:r>
      <w:r>
        <w:rPr>
          <w:sz w:val="28"/>
          <w:szCs w:val="28"/>
        </w:rPr>
        <w:t xml:space="preserve"> Депутата по округу №4 Трубецкого Александра Фридриховича, который также пояснил, что в  целях обеспечения безопасности дорожного движения и организации дорожной деятельности на территории сельского поселений, руководствуясь п.5  ч.1 и ч.4  ст.14, ч.4  ст.15 Федерального закона от 6 октября 2003  N131-ФЗ "Об общих принципах организации местного самоуправления в Российской Федерации"  Никольскому сельскому поселению Свердловского района Орловской области по соглашению передаются полномочия Свердловского района Орловской области </w:t>
      </w:r>
      <w:r>
        <w:rPr>
          <w:color w:val="000000"/>
          <w:sz w:val="28"/>
          <w:szCs w:val="28"/>
        </w:rPr>
        <w:t xml:space="preserve">по осуществлению </w:t>
      </w:r>
      <w:r>
        <w:rPr>
          <w:color w:val="000000"/>
          <w:sz w:val="28"/>
          <w:szCs w:val="28"/>
          <w:lang w:eastAsia="en-US"/>
        </w:rPr>
        <w:t xml:space="preserve">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color w:val="000000"/>
            <w:sz w:val="28"/>
            <w:szCs w:val="28"/>
            <w:lang w:eastAsia="en-US"/>
          </w:rPr>
          <w:t>законодательством</w:t>
        </w:r>
      </w:hyperlink>
      <w:r>
        <w:rPr>
          <w:color w:val="000000"/>
          <w:sz w:val="28"/>
          <w:szCs w:val="28"/>
          <w:lang w:eastAsia="en-US"/>
        </w:rPr>
        <w:t xml:space="preserve"> Российской Федерации</w:t>
      </w:r>
      <w:r>
        <w:rPr>
          <w:color w:val="000000"/>
          <w:sz w:val="28"/>
          <w:szCs w:val="28"/>
        </w:rPr>
        <w:t>, сроком с 01 января 2023 года по 31 декабря 2023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анное предложение депутаты проголосовали «за» единоглас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инято Решение №9/40 от 27.12.2022 го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ринятии администрацией Никольского  сельского поселения Свердловского района Орловской области   полномочий Свердловского района Орловской области по осуществлению </w:t>
      </w:r>
      <w:r>
        <w:rPr>
          <w:bCs/>
          <w:sz w:val="28"/>
          <w:szCs w:val="28"/>
        </w:rPr>
        <w:t xml:space="preserve">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ой Федерации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По пятому вопросу слушали: </w:t>
      </w:r>
      <w:r>
        <w:rPr>
          <w:bCs/>
          <w:sz w:val="28"/>
          <w:szCs w:val="28"/>
        </w:rPr>
        <w:t xml:space="preserve"> Депутата по округу №1 Понкратова Владимира Геннадьевича, который предложил </w:t>
      </w:r>
      <w:r>
        <w:rPr>
          <w:sz w:val="28"/>
          <w:szCs w:val="28"/>
        </w:rPr>
        <w:t>утвердить план работы Никольского сельского Совета народных депутатов на 1-ое  полугодие 2023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анное предложение депутаты проголосовали «за» единоглас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нято Решение №9/41 от 27.12.2022 года «</w:t>
      </w:r>
      <w:r>
        <w:rPr>
          <w:sz w:val="28"/>
          <w:szCs w:val="28"/>
        </w:rPr>
        <w:t>О плане работы Никольского сельского Совета народных депутатов Свердловского района Орловской области на 1-ое полугодие 2023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 шестому вопросу слушали:</w:t>
      </w:r>
      <w:r>
        <w:rPr>
          <w:sz w:val="28"/>
          <w:szCs w:val="28"/>
        </w:rPr>
        <w:t xml:space="preserve"> Главу Никольского сельского поселения Солодухина Юрия Николаевича, который предложил утвердить перечень прямых получателей средств бюджета Никольского сельского поселения Свердловского района Орлов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данное предложение депутаты проголосовали «за» единоглас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нято Решение №9/42 от 27.12.2022 года «</w:t>
      </w:r>
      <w:r>
        <w:rPr>
          <w:sz w:val="28"/>
          <w:szCs w:val="28"/>
        </w:rPr>
        <w:t>Об утверждении перечня прямых получателей средств бюджета Никольского сельского поселения Свердловского района Орлов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По седьмому вопросу слушали:</w:t>
      </w:r>
      <w:r>
        <w:rPr>
          <w:sz w:val="28"/>
          <w:szCs w:val="28"/>
        </w:rPr>
        <w:t xml:space="preserve">  Ведущего специалиста администрации, которая пояснила, что </w:t>
      </w:r>
      <w:r>
        <w:rPr>
          <w:color w:val="000000"/>
          <w:sz w:val="28"/>
          <w:szCs w:val="28"/>
        </w:rPr>
        <w:t>в связи с вступлением в силу федеральных законов от 01.07.2021 № 244-ФЗ «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 и № 251-ФЗ «О внесении изменений в Бюджетный кодекс Российской Федерации», руководствуясь Уставом Никольского сельского поселения, необходимо утвердить  новое Положение о бюджетном процессе в Никольском сельском поселении Свердловского района Орловской области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анному вопросу проголосовали «за» единогласно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нято решение №9/43 от 27.12.2022 года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«О бюджетном процессе в Никольском  сельском поселении Свердловского района Орл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восьмому вопросу слушали:</w:t>
      </w:r>
      <w:r>
        <w:rPr>
          <w:sz w:val="28"/>
          <w:szCs w:val="28"/>
        </w:rPr>
        <w:t xml:space="preserve"> Главу Никольского сельского поселения Свердловского района Орловской области Солодухина Ю.Н., который пояснил, что на основании Протеста Прокуратуры Свердловского района от 20 сентября 2022г. № 14-2022 на решение Никольского сельского Совета народных депутатов от 26 июня 2020 г. № 26/115 «Об утверждении Положения  о старшем по сельскому населенному пункту Никольского сельского поселения Свердловского района Орловской области», в соответствии с Федеральным законом  от 20 июля 2020 №236-ФЗ «О внесении изменений в Федеральный закон « Об общих принципах организации местного самоуправления в Российской Федерации», в целях приведения нормативно правового акта в соответствие с требованиями федерального законодательства необходимо внести в Решение Никольского сельского Совета народных депутатов  от 26 июня 2020 года № 26/115  «Об утверждении Положения о старшем по сельскому населенному пункту Никольского сельского поселения Свердловского района Орловской области» изменения и до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анному вопросу проголосовали «за» единогласно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нято решение №9/44 от27.12.2022 год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й и дополнений в Решение Никольского сельского Совета народных депутатов  от 26 июня 2020 года № 26/115 «Об утверждении Положения о старшем по сельскому населенному пункту Никольского сельского поселения Свердловского района Орл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вятое заседание Никольского сельского Совета народных депутатов объявляется закрытым.</w:t>
      </w:r>
    </w:p>
    <w:p>
      <w:pPr>
        <w:pStyle w:val="Normal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ик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народных депутатов                                   Ю.Н.Солодух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                                                                              Г.И.Чиненов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0B94220FF331CD34D9678C2A8EC2D6B926879B5C902B4BC7D438203F8045F65AFB2C60B29CC979i5N9H" TargetMode="External"/><Relationship Id="rId3" Type="http://schemas.openxmlformats.org/officeDocument/2006/relationships/hyperlink" Target="consultantplus://offline/ref=D0EA6D5523D853CD89278244EDF445E19FBCEA2251FE86CA0EF7EDC82FE4F70432FE212BD9BF3FDB3992FD0D1CFFAE24FF34FFC871458C29T0F4G" TargetMode="External"/><Relationship Id="rId4" Type="http://schemas.openxmlformats.org/officeDocument/2006/relationships/hyperlink" Target="consultantplus://offline/ref=6B0B94220FF331CD34D9678C2A8EC2D6B926879B5C902B4BC7D438203F8045F65AFB2C60B29CC979i5N9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21:09:00Z</dcterms:created>
  <dc:creator> </dc:creator>
  <dc:description/>
  <cp:keywords/>
  <dc:language>en-US</dc:language>
  <cp:lastModifiedBy>наталия</cp:lastModifiedBy>
  <cp:lastPrinted>2022-12-15T12:17:00Z</cp:lastPrinted>
  <dcterms:modified xsi:type="dcterms:W3CDTF">2022-12-15T09:20:00Z</dcterms:modified>
  <cp:revision>81</cp:revision>
  <dc:subject/>
  <dc:title/>
</cp:coreProperties>
</file>