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РОССИЙСКАЯ ФЕДЕРАЦИЯ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ОРЛОВСКАЯ ОБЛАСТЬ СВЕРДЛОВСКИЙ РАЙОН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ИКОЛЬСКОГО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 </w:t>
      </w: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79" w:leader="none"/>
        </w:tabs>
        <w:rPr>
          <w:b/>
          <w:b/>
        </w:rPr>
      </w:pPr>
      <w:r>
        <w:rPr>
          <w:b/>
        </w:rPr>
        <w:t xml:space="preserve"> </w:t>
      </w:r>
      <w:r>
        <w:rPr/>
        <w:t xml:space="preserve">27.12.2022 года                                                                                                             №9/38 </w:t>
      </w:r>
    </w:p>
    <w:p>
      <w:pPr>
        <w:pStyle w:val="Normal"/>
        <w:rPr/>
      </w:pPr>
      <w:r>
        <w:rPr/>
        <w:t>с. Николь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Никольского сельского поселения</w:t>
      </w:r>
    </w:p>
    <w:p>
      <w:pPr>
        <w:pStyle w:val="Normal"/>
        <w:rPr/>
      </w:pPr>
      <w:r>
        <w:rPr/>
        <w:t>Свердловского района Орловской области на</w:t>
      </w:r>
    </w:p>
    <w:p>
      <w:pPr>
        <w:pStyle w:val="Normal"/>
        <w:rPr/>
      </w:pPr>
      <w:r>
        <w:rPr/>
        <w:t xml:space="preserve"> </w:t>
      </w:r>
      <w:r>
        <w:rPr/>
        <w:t>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Основные характеристики бюджета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color w:val="000000"/>
        </w:rPr>
      </w:pPr>
      <w:r>
        <w:rPr/>
        <w:t xml:space="preserve">     </w:t>
      </w:r>
      <w:r>
        <w:rPr/>
        <w:t xml:space="preserve">1.Утвердить основные характеристики бюджета </w:t>
      </w:r>
      <w:r>
        <w:rPr>
          <w:color w:val="000000"/>
        </w:rPr>
        <w:t xml:space="preserve">сельского поселения </w:t>
      </w:r>
      <w:r>
        <w:rPr/>
        <w:t>на 2023 год: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1) прогнозируемый общий объем доходов бюджета сельского поселения в сумме 6193,5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2) общий объем расходов бюджета сельского поселения в сумме 6193,5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3) верхний предел муниципального долга сельского поселения на 01.01.2024 года в сумме 1961,5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4) размер резервного фонда на 2023 год в сумме 0 рублей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5) источники финансирования дефицита бюджета сельского поселения на 2023 год - согласно приложению №1 к настоящему Решению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color w:val="000000"/>
        </w:rPr>
      </w:pPr>
      <w:r>
        <w:rPr/>
        <w:t xml:space="preserve">      </w:t>
      </w:r>
      <w:r>
        <w:rPr/>
        <w:t xml:space="preserve">2.Утвердить основные характеристики бюджета </w:t>
      </w:r>
      <w:r>
        <w:rPr>
          <w:color w:val="000000"/>
        </w:rPr>
        <w:t xml:space="preserve">сельского поселения </w:t>
      </w:r>
      <w:r>
        <w:rPr/>
        <w:t>на плановый период 2024 и 2025 годов: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1) прогнозируемый общий объем доходов бюджета на 2024 год в сумме 5057,0 тыс. рублей и на 2025 год в сумме 5063,0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 xml:space="preserve">      </w:t>
      </w:r>
      <w:r>
        <w:rPr/>
        <w:t>2) общий объем расходов бюджета на 2024 год в сумме 5057,0 тыс. руб. и на 2025 год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rPr/>
      </w:pPr>
      <w:r>
        <w:rPr/>
        <w:t>в сумме 5063,0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3) верхний предел муниципального долга сельского поселения на 01.01.2024 года в сумме 2015,15 тыс. рублей, и на 01.01.2025 года в сумме 2015,05 тыс. рублей;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4) размер резервного фонда сельского поселения на 2024 год установлен в сумме 0 рублей и на 2025 год в сумме 0 рублей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</w:t>
      </w:r>
      <w:r>
        <w:rPr/>
        <w:t>5) источники финансирования дефицита бюджета сельского поселения на плановый период 2024 и 2025 годов -  согласно приложению №2 к настоящему Решению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/>
      </w:pPr>
      <w:r>
        <w:rPr/>
        <w:t xml:space="preserve">        </w:t>
      </w:r>
      <w:r>
        <w:rPr>
          <w:b/>
        </w:rPr>
        <w:t>2. Нормативы распределения доходов между бюджетами на 2023 год и на плановый период 2024 и 2025 годов.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/>
        <w:t xml:space="preserve">       </w:t>
      </w:r>
      <w:r>
        <w:rPr/>
        <w:t xml:space="preserve">1. </w:t>
      </w:r>
      <w:r>
        <w:rPr>
          <w:color w:val="000000"/>
        </w:rPr>
        <w:t>В соответствии с пунктом 2 статьи 184.1 Бюджетного кодекса Российской Федерации</w:t>
      </w:r>
      <w:r>
        <w:rPr/>
        <w:t xml:space="preserve"> утвердить: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  <w:t xml:space="preserve">      </w:t>
      </w:r>
      <w:r>
        <w:rPr/>
        <w:t>1) нормативы распределения отдельных налоговых и неналоговых доходов в бюджет</w:t>
      </w:r>
      <w:r>
        <w:rPr>
          <w:color w:val="000000"/>
        </w:rPr>
        <w:t xml:space="preserve"> сельского поселения на 2023 год и на плановый период 2024 и 2025 годов, не установленные бюджетным законодательством Российской Федерации, - согласно приложению №3</w:t>
      </w:r>
      <w:r>
        <w:rPr/>
        <w:t xml:space="preserve"> к настоящему Решению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)</w:t>
      </w:r>
      <w:r>
        <w:rPr/>
        <w:t xml:space="preserve"> утвердить нормативы распределения доходов между областным, районным и бюджетом сельского поселения на 2023 год и на плановый период 2024 и 2025 годов - согласно приложению №4 к настоящему Решению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3. Прогнозируемое поступление доходов в бюджет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color w:val="000000"/>
        </w:rPr>
      </w:pPr>
      <w:r>
        <w:rPr/>
        <w:t xml:space="preserve">       </w:t>
      </w:r>
      <w:r>
        <w:rPr/>
        <w:t>Утвердить прогнозируемое поступление доходов в бюджет сельского поселения: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 </w:t>
      </w:r>
      <w:r>
        <w:rPr/>
        <w:t xml:space="preserve">1)  на 2023 год, - согласно приложению №5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 </w:t>
      </w:r>
      <w:r>
        <w:rPr/>
        <w:t xml:space="preserve">2) на плановый период 2024 и 2025 годов - согласно приложению №6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autoSpaceDE w:val="false"/>
        <w:rPr>
          <w:b/>
          <w:b/>
        </w:rPr>
      </w:pPr>
      <w:r>
        <w:rPr/>
        <w:t xml:space="preserve">       </w:t>
      </w:r>
      <w:r>
        <w:rPr>
          <w:b/>
        </w:rPr>
        <w:t>4. Бюджетные ассигнования бюджета сельского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</w:t>
      </w:r>
      <w:r>
        <w:rPr/>
        <w:t>1.Утвердить в пределах общего объема расходов, установленного п. 1,2 настоящего решения, распределение бюджетных ассигнований по разделам и подразделам классификации расходов бюджета</w:t>
      </w:r>
      <w:r>
        <w:rPr>
          <w:color w:val="000000"/>
        </w:rPr>
        <w:t xml:space="preserve"> сельского поселения: </w:t>
      </w:r>
    </w:p>
    <w:p>
      <w:pPr>
        <w:pStyle w:val="ListParagraph"/>
        <w:tabs>
          <w:tab w:val="clear" w:pos="708"/>
          <w:tab w:val="left" w:pos="1350" w:leader="none"/>
        </w:tabs>
        <w:ind w:left="0" w:hanging="0"/>
        <w:rPr/>
      </w:pPr>
      <w:r>
        <w:rPr>
          <w:rFonts w:eastAsia="Times New Roman"/>
        </w:rPr>
        <w:t xml:space="preserve">      </w:t>
      </w:r>
      <w:r>
        <w:rPr/>
        <w:t xml:space="preserve">1)  на 2023 год - согласно приложению №7 к настоящему Решению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50" w:leader="none"/>
        </w:tabs>
        <w:rPr/>
      </w:pPr>
      <w:r>
        <w:rPr/>
        <w:t>на плановый период 2024 и 2025 годов - согласно приложению №8 к настоящему Решению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b/>
        </w:rPr>
        <w:t xml:space="preserve">     </w:t>
      </w:r>
      <w:r>
        <w:rPr/>
        <w:t>2. Утвердить в пределах общего объема расходов, установленного п. 1,2 настоящего решения, распределение бюджетных ассигнований по разделам, подразделам, целевым статьям и видам расходов классификации расходов бюджета</w:t>
      </w:r>
      <w:r>
        <w:rPr>
          <w:color w:val="000000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color w:val="000000"/>
        </w:rPr>
        <w:t xml:space="preserve">        </w:t>
      </w:r>
      <w:r>
        <w:rPr>
          <w:color w:val="000000"/>
        </w:rPr>
        <w:t>1)</w:t>
      </w:r>
      <w:r>
        <w:rPr/>
        <w:t xml:space="preserve"> на 2023 год - согласно приложению №9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</w:t>
      </w:r>
      <w:r>
        <w:rPr/>
        <w:t xml:space="preserve">2) на плановый период 2024 и 2025 годов - согласно приложению №10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 xml:space="preserve">3. Утвердить в пределах общего объема расходов, установленного п. 1,2 настоящего решения, ведомственную структуру расходов бюджета </w:t>
      </w:r>
      <w:r>
        <w:rPr>
          <w:color w:val="000000"/>
        </w:rPr>
        <w:t>сельского поселения: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</w:t>
      </w:r>
      <w:r>
        <w:rPr/>
        <w:t>1) на 2023 год - согласно приложению №11 к настоящему Решению;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   </w:t>
      </w:r>
      <w:r>
        <w:rPr/>
        <w:t xml:space="preserve">2) на плановый период 2024 и 2025 годов - согласно приложению №12 к настоящему Решению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 xml:space="preserve">        </w:t>
      </w:r>
      <w:r>
        <w:rPr/>
        <w:t>4.</w:t>
      </w:r>
      <w:r>
        <w:rPr>
          <w:color w:val="000000"/>
        </w:rPr>
        <w:t xml:space="preserve">  Утвердить распределение бюджетных ассигнований на реализацию     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муниципальных программ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350" w:leader="none"/>
        </w:tabs>
        <w:jc w:val="both"/>
        <w:rPr/>
      </w:pPr>
      <w:r>
        <w:rPr>
          <w:color w:val="000000"/>
        </w:rPr>
        <w:t xml:space="preserve">на 2023 год - согласно приложению №13 </w:t>
      </w:r>
      <w:r>
        <w:rPr/>
        <w:t>к настоящему Решению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jc w:val="both"/>
        <w:rPr/>
      </w:pPr>
      <w:r>
        <w:rPr>
          <w:color w:val="000000"/>
        </w:rPr>
        <w:t xml:space="preserve">на плановый период 2024 и 2025 годов - согласно приложению №14 </w:t>
      </w:r>
      <w:r>
        <w:rPr/>
        <w:t>к настоящему Решению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.</w:t>
      </w:r>
      <w:r>
        <w:rPr/>
        <w:t xml:space="preserve"> Субсидии юридическим лицам независимо от организационно-правовой формы, предусмотренные настоящим Решением, предоставляются в порядке, установленном нормативно-правовыми актами, принятыми органами местного самоуправления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5. Особенности использования бюджетных ассигнований на обеспечение деятельности органов местного самоуправления и казенных (бюджетных) учреждений сельского поселения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>
          <w:lang w:eastAsia="zh-CN"/>
        </w:rPr>
        <w:t>1. Заключение и оплата органами местного самоуправления и казенными (бюджетными) учреждениями Никольского сельского поселения Свердловского район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Орловской области, договоров (соглашений, контрактов), исполнение которых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осуществляется за счет средств бюджета сельского поселения, производятся в пределах доведенных им лимитов бюджетных обязательств в соответствии с кодами классификации расходов   бюджета сельского поселения и с учетом принятых и неисполненных обязательств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 xml:space="preserve">2. Вытекающие из договоров (соглашений, контрактов), исполнение которых    осуществляется за счет средств бюджета сельского поселения, обязательства, принятые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казенными (бюджетными)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учреждениями Никольского сельского посел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вердловского района Орловской области и органами местного самоуправл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верх доведенных им лимитов бюджетных обязательств, не подлежат оплате за счет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средств бюджета Никольского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сельского поселения Свердловского района Орловской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области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</w:t>
      </w:r>
      <w:r>
        <w:rPr>
          <w:lang w:eastAsia="zh-CN"/>
        </w:rPr>
        <w:t>3. Не подлежат оплате обязательства, принятые казенными (бюджетными) учреждениями и органами местного самоуправления, вытекающие из муниципальных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контрактов (договоров), заключенных на сумму, превышающую установленный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Центральным банком Российской Федерации предельный размер расчетов наличными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деньгами в Российской Федерации между юридическими лицами по одной сделке, сведения по которым не включены в установленном Правительством Российской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Федерации порядке в реестр муниципальных контрактов, заключенных от имени Никольского сельского поселения Свердловского района Орловской области.</w:t>
      </w:r>
    </w:p>
    <w:p>
      <w:pPr>
        <w:pStyle w:val="Normal"/>
        <w:suppressAutoHyphens w:val="true"/>
        <w:jc w:val="both"/>
        <w:rPr/>
      </w:pPr>
      <w:r>
        <w:rPr>
          <w:b/>
          <w:lang w:eastAsia="zh-CN"/>
        </w:rPr>
        <w:t xml:space="preserve">       </w:t>
      </w:r>
      <w:r>
        <w:rPr>
          <w:lang w:eastAsia="zh-CN"/>
        </w:rPr>
        <w:t xml:space="preserve">4.      Получатель средств бюджета Никольского сельского поселения Свердловского 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района Орловской области при заключении договоров (муниципальных контрактов) на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оставку товаров (работ, услуг) вправе предусматривать авансовые платежи: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 xml:space="preserve">       </w:t>
      </w:r>
      <w:r>
        <w:rPr>
          <w:lang w:eastAsia="zh-CN"/>
        </w:rPr>
        <w:t>1) в размере 100% от суммы договора (контракта) – по договорам (контрактам) на 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участии в научных, методических, научно-практических и иных конференциях, по приобретению авио и железнодорожных билетов, билетов для проезда городским и пригородным транспортном, путевок на санаторно-курортное лечение, по договорам 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2)</w:t>
      </w:r>
      <w:r>
        <w:rPr/>
        <w:t xml:space="preserve"> в размере, не превышающим 30 процентов суммы договора (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3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администрации Никольского сельского поселения Свердловского района Орловской области, - по остальным договорам (муниципальным контрактам).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 xml:space="preserve">5. Установленные нормативными правовыми актами Российской Федерации, Орловской области и Никольского сельского поселения Свердловского района Орловской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 xml:space="preserve">области нормативы бюджетных расходов по соответствующим мероприятиям и видам 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</w:t>
      </w:r>
      <w:r>
        <w:rPr>
          <w:lang w:eastAsia="zh-CN"/>
        </w:rPr>
        <w:t xml:space="preserve">деятельности, органов местного самоуправления Никольского сельского поселения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вердловского района Орловской области и казенных учреждений Никольского                сельского поселения Свердловского района Орловской области применяются в пределах бюджетных ассигнований, установленных настоящим Решением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 xml:space="preserve">           </w:t>
      </w:r>
      <w:r>
        <w:rPr>
          <w:b/>
          <w:lang w:eastAsia="zh-CN"/>
        </w:rPr>
        <w:t>6. Особенности исполнения бюджета сельского поселения в 2023 году и плановом периоде 2024 и 2025 годов</w:t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/>
          <w:lang w:eastAsia="zh-CN"/>
        </w:rPr>
        <w:t xml:space="preserve"> </w:t>
      </w:r>
      <w:r>
        <w:rPr>
          <w:lang w:eastAsia="zh-CN"/>
        </w:rPr>
        <w:t>1. Установить в соответствии с</w:t>
      </w:r>
      <w:r>
        <w:rPr>
          <w:color w:val="000000"/>
          <w:lang w:eastAsia="zh-CN"/>
        </w:rPr>
        <w:t xml:space="preserve"> </w:t>
      </w:r>
      <w:hyperlink r:id="rId2">
        <w:r>
          <w:rPr>
            <w:rStyle w:val="InternetLink"/>
            <w:color w:val="000080"/>
            <w:sz w:val="20"/>
            <w:szCs w:val="20"/>
            <w:u w:val="single"/>
            <w:lang w:eastAsia="zh-CN"/>
          </w:rPr>
          <w:t>пунктом 3 статьи 217</w:t>
        </w:r>
      </w:hyperlink>
      <w:r>
        <w:rPr>
          <w:lang w:eastAsia="zh-CN"/>
        </w:rPr>
        <w:t xml:space="preserve"> Бюджетного кодекса Российской Федерации следующие основания для внесения в 2023 году изменений в показатели сводной бюджетной росписи бюджета сельского поселения, связанные с особенностями исполнения бюджета сельского поселения и (или) перераспределения бюджетных ассигнований между 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получателями  средств  бюджета сельского поселения: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1) перераспределение бюджетных ассигнований в пределах, предусмотренных настоящим Решением на реализацию муниципальных  программ  Никольского сельского поселения Свердловского района Орловской области между получателями бюджетных средств, разделами, подразделами, целевыми статьями, группами и подгруппами видов расходов классификации расходов  бюджета сельского поселения, в случае внесения изменений в постановления об утверждении муниципальных  программ Никольского сельского поселения Свердловского района Орловской области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suppressAutoHyphens w:val="true"/>
        <w:autoSpaceDE w:val="false"/>
        <w:ind w:firstLine="709"/>
        <w:jc w:val="both"/>
        <w:rPr/>
      </w:pPr>
      <w:r>
        <w:rPr>
          <w:lang w:eastAsia="zh-CN"/>
        </w:rPr>
        <w:t>2) перераспределение бюджетных ассигнований, предусмотренных настоящим Решением, в пределах одной целевой статьи по расходам между группами и подгруппами видов расходов классификации расходов бюджета Никольского сельского поселения Свердловского района Орлов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  <w:t>3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бюджета сельского поселения, в соответствии с фактическим поступлением средст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 xml:space="preserve">           </w:t>
      </w:r>
      <w:r>
        <w:rPr>
          <w:lang w:eastAsia="zh-CN"/>
        </w:rPr>
        <w:t>2. Установить, что в 2023 году и в плановом периоде 2024 и 2025 годов в сводную бюджетную роспись бюджета сельского поселения могут быть внесены изменения без внесения в решение о бюджете на увеличение бюджетных ассигнований текущего финансового год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highlight w:val="yellow"/>
          <w:lang w:eastAsia="zh-CN"/>
        </w:rPr>
        <w:t>1) в соответствии с пунктом 4 статьи 179.4 и (или) пункта 3 статьи Бюджетного Кодекса РФ по расходам Дорожного фонда в объеме, не превышающем остатка не использованных на начало текущего финансового года бюджетных ассигнований</w:t>
      </w:r>
      <w:r>
        <w:rPr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3. Установить, что при заключении соглашений с районными органами исполнительной власти объем софинансирования за счет средств бюджета сельского поселения не может превышать установленный Правительством Российской Федерации и (или) отраслевыми министерствами Российской Федерации уровень софинансирования расходных обязательств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4. Установить, что 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Орловской области в форме субвенций, субсидий, иных межбюджетных трансфертов, имеющих целевое назначение, подлежат возврату в областной бюджет.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color w:val="FF0000"/>
          <w:lang w:eastAsia="en-US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         </w:t>
      </w:r>
      <w:r>
        <w:rPr>
          <w:b/>
          <w:lang w:eastAsia="en-US"/>
        </w:rPr>
        <w:t>7. Об особенности действия отдельных законодательных актов Никольского сельского поселения в связи с принятием настоящего Решения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/>
      </w:pPr>
      <w:r>
        <w:rPr/>
        <w:t xml:space="preserve">          </w:t>
      </w:r>
      <w:r>
        <w:rPr/>
        <w:t>Установить, что законодательные и иные нормативные правовые акты,  влекущие дополнительные расходы за счет средств бюджета Никольского сельского поселения Свердловского района Орловской области  в 2023 – 2025 годах, а также сокращающие его доходную базу, реализуются и применяются только в начале очередного финансового года при условии  включения соответствующих бюджетных ассигнований в Решение о бюджете 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Никольского сельского поселения Свердловского района Орловской области и (или) при сокращении бюджетных ассигнований по отдельным статьям бюджета Никольского сельского поселения Свердловского района Орловской области на 2023-2025 годы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  <w:r>
        <w:rPr>
          <w:b/>
        </w:rPr>
        <w:t>8. О признании утратившими силу Решения Никольского сельского Совета народный депутатов №3/15 от 27.12.2021 года «О бюджете Никольского сельского поселения Свердловского района Орловской области на 2022 год и на плановый период 2023 и 2024</w:t>
      </w:r>
      <w:r>
        <w:rPr>
          <w:b/>
          <w:sz w:val="28"/>
          <w:szCs w:val="28"/>
        </w:rPr>
        <w:t xml:space="preserve"> </w:t>
      </w:r>
      <w:r>
        <w:rPr>
          <w:b/>
        </w:rPr>
        <w:t>годов</w:t>
      </w:r>
      <w:r>
        <w:rPr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Признать утратившими силу Решение Никольского сельского Совета народных депутатов №3/15 от 27.12.2021 года «О бюджете Никольского сельского поселения Свердловского района Орловской области на 2022 год и на плановый период 2023 и 2024</w:t>
      </w:r>
      <w:r>
        <w:rPr>
          <w:sz w:val="28"/>
          <w:szCs w:val="28"/>
        </w:rPr>
        <w:t xml:space="preserve"> </w:t>
      </w:r>
      <w:r>
        <w:rPr/>
        <w:t>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</w:rPr>
        <w:t>9. Вступление в силу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Настоящее решение вступает в силу с 01.01.2023 года.  </w:t>
      </w:r>
    </w:p>
    <w:p>
      <w:pPr>
        <w:pStyle w:val="Normal"/>
        <w:tabs>
          <w:tab w:val="clear" w:pos="708"/>
          <w:tab w:val="left" w:pos="1350" w:leader="none"/>
        </w:tabs>
        <w:autoSpaceDE w:val="false"/>
        <w:rPr/>
      </w:pPr>
      <w:r>
        <w:rPr/>
        <w:t xml:space="preserve">      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  <w:t xml:space="preserve">           </w:t>
      </w:r>
    </w:p>
    <w:p>
      <w:pPr>
        <w:pStyle w:val="Normal"/>
        <w:autoSpaceDE w:val="false"/>
        <w:rPr>
          <w:color w:val="373737"/>
          <w:highlight w:val="white"/>
        </w:rPr>
      </w:pPr>
      <w:r>
        <w:rPr>
          <w:highlight w:val="white"/>
        </w:rPr>
        <w:t xml:space="preserve">       </w:t>
      </w:r>
      <w:r>
        <w:rPr>
          <w:highlight w:val="white"/>
        </w:rPr>
        <w:t>Глава Никольского</w:t>
      </w:r>
    </w:p>
    <w:p>
      <w:pPr>
        <w:pStyle w:val="Normal"/>
        <w:autoSpaceDE w:val="false"/>
        <w:rPr>
          <w:color w:val="373737"/>
          <w:highlight w:val="white"/>
        </w:rPr>
      </w:pPr>
      <w:r>
        <w:rPr>
          <w:highlight w:val="white"/>
        </w:rPr>
        <w:t xml:space="preserve">       </w:t>
      </w:r>
      <w:r>
        <w:rPr>
          <w:highlight w:val="white"/>
        </w:rPr>
        <w:t>сельского поселения                                                      Ю.Н.Солодухин</w:t>
      </w:r>
    </w:p>
    <w:p>
      <w:pPr>
        <w:pStyle w:val="Normal"/>
        <w:rPr>
          <w:color w:val="373737"/>
          <w:highlight w:val="white"/>
        </w:rPr>
      </w:pPr>
      <w:r>
        <w:rPr>
          <w:color w:val="373737"/>
          <w:highlight w:val="white"/>
        </w:rPr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540"/>
        <w:gridCol w:w="1460"/>
      </w:tblGrid>
      <w:tr>
        <w:trPr>
          <w:trHeight w:val="34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82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ессии Никольского сельского Совета народных депутатов </w:t>
            </w:r>
          </w:p>
        </w:tc>
      </w:tr>
      <w:tr>
        <w:trPr>
          <w:trHeight w:val="42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/38          от        27.12. 2022 года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 дефицита бюджета Никольского сельского поселения на 2023 год</w:t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 решению сессии Никольского сельского Совета народных депута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,   тыс.руб.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93,5</w:t>
            </w:r>
          </w:p>
        </w:tc>
      </w:tr>
      <w:tr>
        <w:trPr>
          <w:trHeight w:val="52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93,5</w:t>
            </w:r>
          </w:p>
        </w:tc>
      </w:tr>
      <w:tr>
        <w:trPr>
          <w:trHeight w:val="68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93,5</w:t>
            </w:r>
          </w:p>
        </w:tc>
      </w:tr>
      <w:tr>
        <w:trPr>
          <w:trHeight w:val="63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2 0000 5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а субъект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93,5</w:t>
            </w:r>
          </w:p>
        </w:tc>
      </w:tr>
      <w:tr>
        <w:trPr>
          <w:trHeight w:val="4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193,5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193,5</w:t>
            </w:r>
          </w:p>
        </w:tc>
      </w:tr>
      <w:tr>
        <w:trPr>
          <w:trHeight w:val="61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193,5</w:t>
            </w:r>
          </w:p>
        </w:tc>
      </w:tr>
      <w:tr>
        <w:trPr>
          <w:trHeight w:val="85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2 0000 6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193,5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540"/>
        <w:gridCol w:w="1460"/>
        <w:gridCol w:w="1208"/>
      </w:tblGrid>
      <w:tr>
        <w:trPr>
          <w:trHeight w:val="34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82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ессии Никольского сельского Совета народных депутатов </w:t>
            </w:r>
          </w:p>
        </w:tc>
      </w:tr>
      <w:tr>
        <w:trPr>
          <w:trHeight w:val="42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/38      от          27.12. 2022 год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1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 дефицита бюджета Никольского сельского поселения на плановый период  2024 и 2025 годы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ессии Никольского сельского Совета народных депута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тыс.руб.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тыс.руб.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63</w:t>
            </w:r>
          </w:p>
        </w:tc>
      </w:tr>
      <w:tr>
        <w:trPr>
          <w:trHeight w:val="52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63</w:t>
            </w:r>
          </w:p>
        </w:tc>
      </w:tr>
      <w:tr>
        <w:trPr>
          <w:trHeight w:val="68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63</w:t>
            </w:r>
          </w:p>
        </w:tc>
      </w:tr>
      <w:tr>
        <w:trPr>
          <w:trHeight w:val="63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2 0000 5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а субъект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63</w:t>
            </w:r>
          </w:p>
        </w:tc>
      </w:tr>
      <w:tr>
        <w:trPr>
          <w:trHeight w:val="4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63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63</w:t>
            </w:r>
          </w:p>
        </w:tc>
      </w:tr>
      <w:tr>
        <w:trPr>
          <w:trHeight w:val="61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63</w:t>
            </w:r>
          </w:p>
        </w:tc>
      </w:tr>
      <w:tr>
        <w:trPr>
          <w:trHeight w:val="85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2 0000 610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5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008"/>
        <w:gridCol w:w="720"/>
        <w:gridCol w:w="1463"/>
      </w:tblGrid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0" w:name="RANGE!A1%3AD18"/>
            <w:bookmarkStart w:id="1" w:name="RANGE!A1%3AD18"/>
            <w:bookmarkEnd w:id="1"/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3</w:t>
            </w:r>
          </w:p>
        </w:tc>
      </w:tr>
      <w:tr>
        <w:trPr>
          <w:trHeight w:val="13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к решению сессии Никольского сельского Совета народных депутатов</w:t>
            </w:r>
          </w:p>
        </w:tc>
      </w:tr>
      <w:tr>
        <w:trPr>
          <w:trHeight w:val="40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color w:val="000000"/>
                <w:sz w:val="22"/>
                <w:szCs w:val="22"/>
              </w:rPr>
              <w:t>9/38   от         27.12.2022         года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105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ы распределения отдельных налоговых и неналоговых доходов в  бюджет Никольского сельского поселения Свердловского района Орловской области на 2023 год и на плановый период 2024 и 2025 годов, не установленные бюджетным законодательством Российской федерации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 бюджетной </w:t>
            </w:r>
          </w:p>
        </w:tc>
        <w:tc>
          <w:tcPr>
            <w:tcW w:w="6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доход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ы распределения, в процентах</w:t>
            </w:r>
          </w:p>
        </w:tc>
      </w:tr>
      <w:tr>
        <w:trPr>
          <w:trHeight w:val="13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лассификации</w:t>
            </w:r>
          </w:p>
        </w:tc>
        <w:tc>
          <w:tcPr>
            <w:tcW w:w="6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ы поселений</w:t>
            </w:r>
          </w:p>
        </w:tc>
      </w:tr>
      <w:tr>
        <w:trPr>
          <w:trHeight w:val="12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0 000 130</w:t>
            </w:r>
          </w:p>
        </w:tc>
        <w:tc>
          <w:tcPr>
            <w:tcW w:w="6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3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0 000 180</w:t>
            </w:r>
          </w:p>
        </w:tc>
        <w:tc>
          <w:tcPr>
            <w:tcW w:w="6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0 000 180</w:t>
            </w:r>
          </w:p>
        </w:tc>
        <w:tc>
          <w:tcPr>
            <w:tcW w:w="6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4030 100 000 180</w:t>
            </w:r>
          </w:p>
        </w:tc>
        <w:tc>
          <w:tcPr>
            <w:tcW w:w="67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20020000 140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установленные законами субъектов Российской Федерации об административных правонарушениях,за нарушение муниципальных правовых ак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10  0000 140</w:t>
            </w:r>
          </w:p>
        </w:tc>
        <w:tc>
          <w:tcPr>
            <w:tcW w:w="6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неустойки,пени,уплаченные в случае просрочки исполнения  поставщиком(подрядчиком,исполнителем)обязательств,предусмотренным муниципальным контрактом,заключенным муниципальным органом,казенным учреждением сельского поселе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10  0000 140</w:t>
            </w:r>
          </w:p>
        </w:tc>
        <w:tc>
          <w:tcPr>
            <w:tcW w:w="6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неустойки,пени,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  сельского поселения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8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10  0000 140</w:t>
            </w:r>
          </w:p>
        </w:tc>
        <w:tc>
          <w:tcPr>
            <w:tcW w:w="6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 муниципального контракта, заключенного с  муниципальным органом сельского поселения(муниципальным казенным учреждением),в связи с односторонним отказом исполнителя(подрядчика) от его исполнения( за исключением муниципального контракта,финансируемого за счет средств муниципального дорожного фонда)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10  0000 140</w:t>
            </w:r>
          </w:p>
        </w:tc>
        <w:tc>
          <w:tcPr>
            <w:tcW w:w="6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и в целях возмещения ущерба при расторжении  муниципального контракта,финансируемого за счет средств муниципального дорожного фонда сельского поселения,в связи с односторонним отказом исполнителя(подрядчика) от его исполнения 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1268" w:type="dxa"/>
        <w:jc w:val="left"/>
        <w:tblInd w:w="-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1080"/>
        <w:gridCol w:w="1080"/>
        <w:gridCol w:w="1300"/>
        <w:gridCol w:w="860"/>
      </w:tblGrid>
      <w:tr>
        <w:trPr>
          <w:trHeight w:val="323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ессии Никольского сельского                               Совета народных депутатов</w:t>
            </w:r>
          </w:p>
        </w:tc>
      </w:tr>
      <w:tr>
        <w:trPr>
          <w:trHeight w:val="278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/38 от  27.12.2022           года</w:t>
            </w:r>
          </w:p>
        </w:tc>
      </w:tr>
      <w:tr>
        <w:trPr>
          <w:trHeight w:val="300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26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рматив распределения доходов между областным, районным и  бюджетом Никольского сельского поселения на 2023 год и плановый период 2024 и 2025 годов</w:t>
            </w:r>
          </w:p>
        </w:tc>
      </w:tr>
      <w:tr>
        <w:trPr>
          <w:trHeight w:val="563" w:hRule="atLeast"/>
        </w:trPr>
        <w:tc>
          <w:tcPr>
            <w:tcW w:w="1126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хода</w:t>
            </w:r>
          </w:p>
        </w:tc>
        <w:tc>
          <w:tcPr>
            <w:tcW w:w="52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рматив распределения, в процентах </w:t>
            </w:r>
          </w:p>
        </w:tc>
      </w:tr>
      <w:tr>
        <w:trPr>
          <w:trHeight w:val="23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769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803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ы сельских поселений</w:t>
            </w:r>
          </w:p>
        </w:tc>
      </w:tr>
      <w:tr>
        <w:trPr>
          <w:trHeight w:val="312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 (за налоговые периоды истекшие до 1 января 2011 год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418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092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969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969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получаемые в виде арендной платы а также средства от продажи права на заключение договоров аренды за земли,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</w:t>
            </w:r>
            <w:r>
              <w:rPr>
                <w:rFonts w:cs="Arial" w:ascii="Arial" w:hAnsi="Arial"/>
                <w:sz w:val="16"/>
                <w:szCs w:val="16"/>
              </w:rPr>
              <w:t>РЕАЛИЗАЦИИ  ИМУЩЕСТВА,НАХОДЯЩЕГОСЯ В СОБСТВЕННОСТИ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489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 земельных участков, находящихся в 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части погашения задолженности и перерасчетов по отменённым налогам, сборам и иным обязательным платеж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 налог ( по обязательствам, возникшим до 1 января 2006 года), мобилизуемый на территории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установленные законами субъектов Российской Федерации об административных правонарушениях,за нарушение муниципальных правовых а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35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неустойки,пени,уплаченные в случае просрочки исполнения  поставщиком(подрядчиком,исполнителем)обязательств,предусмотренным муниципальным контрактом,заключенным муниципальным органом,казенным учреждением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неустойки,пени,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 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05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 муниципального контракта, заключенного с  муниципальным органом сельского поселения(муниципальным казенным учреждением),в связи с односторонним отказом исполнителя(подрядчика) от его исполнения( за исключением муниципального контракта,финансируемого за счет средств муниципального дорожного фонд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905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и в целях возмещения ущерба при расторжении  муниципального контракта,финансируемого за счет средств муниципального дорожного фонда сельского поселения,в связи с односторонним отказом исполнителя(подрядчика) от его испол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9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3318"/>
        <w:gridCol w:w="1194"/>
        <w:gridCol w:w="239"/>
        <w:gridCol w:w="239"/>
      </w:tblGrid>
      <w:tr>
        <w:trPr>
          <w:trHeight w:val="300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Приложение 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 решению сессии Никольского сельского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rPr/>
            </w:pPr>
            <w:bookmarkStart w:id="2" w:name="RANGE!C6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End w:id="2"/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9/38     от   27.12.2022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нозируемое поступление доходов в бюдже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кольского  сельского поселения  на 2023 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тыс.руб.)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3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 06 06033 10 0000 110                        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 111 05025 10  0000 12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получаемые в виде арендной платы а также средства от продажи права на заключение договоров аренды на земли ,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0001110503510   0000   12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нахоящегося в оперативном управлении органов управления поселения и созданных ими учрежд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0001140602510  0000 43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 ,находящих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0001169005010 0000   14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(штрафов) и иных сумм в возмещение ущерба,зачисляемые в бюджеты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00 2070503010 0000151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 в  бюджеты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1500110 0000 15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1500210000015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3511810000015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4999910 000015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передаваемые бюджетам сельских поселений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2999910 0000150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1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680"/>
        <w:gridCol w:w="559"/>
        <w:gridCol w:w="239"/>
        <w:gridCol w:w="462"/>
        <w:gridCol w:w="795"/>
        <w:gridCol w:w="354"/>
        <w:gridCol w:w="291"/>
        <w:gridCol w:w="239"/>
        <w:gridCol w:w="265"/>
        <w:gridCol w:w="291"/>
        <w:gridCol w:w="239"/>
        <w:gridCol w:w="265"/>
      </w:tblGrid>
      <w:tr>
        <w:trPr>
          <w:trHeight w:val="300" w:hRule="atLeast"/>
        </w:trPr>
        <w:tc>
          <w:tcPr>
            <w:tcW w:w="10239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3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3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  <w:tc>
          <w:tcPr>
            <w:tcW w:w="1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иложение   6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 решению сессии Никольского сельского</w:t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39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/38     от       27.12.2022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нозируемое поступление доходов в бюдж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кольского  сельского поселения  на 2024-2025 г.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тыс.руб.) 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мма ,тыс.руб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0,3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0,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00 1 06 06033 10 0000 110                     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7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6,3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6,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0 111 05025 10 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получаемые в виде арендной платы а также средства от продажи права на заключение договоров аренды на земли ,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0001110503510   0000  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нахоящегося в оперативном управленииорганов управления поселения и созданных ими учрежд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0001140602510  0000 4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 ,находящих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0001169005010 0000  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(штрафов) и иных сумм в возмещение ущерба,зачисляемые в бюджеты сельских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00 2070503010 0000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 в  бюджеты сельских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6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2,9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1500110 0000 15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 из бюджета Российской Федерации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7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1500210000015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3511810000015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5,9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4999910 000015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2022999910 000015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14337" w:type="dxa"/>
        <w:jc w:val="left"/>
        <w:tblInd w:w="-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  <w:gridCol w:w="876"/>
        <w:gridCol w:w="876"/>
        <w:gridCol w:w="1633"/>
        <w:gridCol w:w="960"/>
        <w:gridCol w:w="960"/>
        <w:gridCol w:w="239"/>
        <w:gridCol w:w="957"/>
      </w:tblGrid>
      <w:tr>
        <w:trPr>
          <w:trHeight w:val="465" w:hRule="atLeast"/>
        </w:trPr>
        <w:tc>
          <w:tcPr>
            <w:tcW w:w="11221" w:type="dxa"/>
            <w:gridSpan w:val="4"/>
            <w:tcBorders/>
            <w:vAlign w:val="bottom"/>
          </w:tcPr>
          <w:p>
            <w:pPr>
              <w:pStyle w:val="Normal"/>
              <w:ind w:right="66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314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к решению сессии Никольского сельского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2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Совета народных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2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№ </w:t>
            </w:r>
            <w:r>
              <w:rPr>
                <w:color w:val="000000"/>
                <w:sz w:val="22"/>
                <w:szCs w:val="22"/>
              </w:rPr>
              <w:t>9/38  от   27.12.2022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8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33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разделам и подразделам, </w:t>
            </w:r>
          </w:p>
        </w:tc>
      </w:tr>
      <w:tr>
        <w:trPr>
          <w:trHeight w:val="690" w:hRule="atLeast"/>
        </w:trPr>
        <w:tc>
          <w:tcPr>
            <w:tcW w:w="112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целевым статьям и видам расходов классификации расходов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Никольского сельского поселения на 2023г.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3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3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тыс.ру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1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7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 в рамках  непрограммной части бюджет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униципальная программа "Развитие малого и среднего предпринимательства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,кинематограф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93,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8" w:type="dxa"/>
        <w:jc w:val="left"/>
        <w:tblInd w:w="-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1620"/>
        <w:gridCol w:w="960"/>
        <w:gridCol w:w="1220"/>
        <w:gridCol w:w="828"/>
        <w:gridCol w:w="960"/>
        <w:gridCol w:w="960"/>
        <w:gridCol w:w="960"/>
        <w:gridCol w:w="960"/>
      </w:tblGrid>
      <w:tr>
        <w:trPr>
          <w:trHeight w:val="720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№ 8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решению сессии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икольского сельского Совета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одных депутатов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№   </w:t>
            </w:r>
            <w:r>
              <w:rPr>
                <w:color w:val="000000"/>
                <w:sz w:val="22"/>
                <w:szCs w:val="22"/>
              </w:rPr>
              <w:t>9/38      от    27.12.  2022 год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10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разделам и подразделам, </w:t>
            </w:r>
          </w:p>
        </w:tc>
      </w:tr>
      <w:tr>
        <w:trPr>
          <w:trHeight w:val="495" w:hRule="atLeast"/>
        </w:trPr>
        <w:tc>
          <w:tcPr>
            <w:tcW w:w="104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м статьям и видам расходов классификации расходов бюджета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>Никольского сельского поселения на 2024-2025 г г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3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тыс.ру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9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9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 в рамках  непрограммной части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Муниципальная программа "Развитие малого и среднего предприниматель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,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5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24"/>
        <w:gridCol w:w="659"/>
        <w:gridCol w:w="656"/>
        <w:gridCol w:w="658"/>
        <w:gridCol w:w="658"/>
        <w:gridCol w:w="1278"/>
        <w:gridCol w:w="788"/>
        <w:gridCol w:w="236"/>
        <w:gridCol w:w="3"/>
        <w:gridCol w:w="233"/>
        <w:gridCol w:w="6"/>
        <w:gridCol w:w="1375"/>
        <w:gridCol w:w="239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Приложение №9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5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 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Никольского сельского Совета           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одных депутатов          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19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9/38  от 27.12.2022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593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 и подразделам, целевым статьям  и видам  расходов бюджета Никольского сельского поселения на 2023 год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-ники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тыс.руб  2023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ой части 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в рамках непрограммной части 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 иных платежей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  ВЫБОРОВ  И РЕФЕРЕНДУМ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 в рамках                                                                                               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 фонда оплаты  труда казенных  учреждений, лицам,привлекаемым согласно законодательству для выполнения отдельных полномочий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.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Ф и Мировых соглашений по возмещению причененного вреда.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 комплексная программа "Профилактика  правонарушений  и борьба с преступностью лиц на территории Никольского сельского поселения Свердловского района Орловской области"на 2021-2023 годы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 000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Профилактика правонарушений и борьба с преступностью (проведение комплексных мероприятий досуга молодежи ) в рамках комплексной программы Никольского сельского поселения Свердловского района Орловской области  по профилактике правонарушений ,борьбы с преступностью лиц на 2021-2023 годы.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"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Организационные и правовые меры по противодействию наркомании"(Приобретение наглядной агитации ) в рамках комплексной программы "Комплексные меры противодействия злоупотреблению наркотическими средствами и  их незаконному обороту на 2021-2023 годы        в Никольском сельском поселении Свердловского района Орловской области 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.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 сельского  поселения Свердловского района Орловской области   на 2021 – 2023 годы»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участие в проведении спартакиад»</w:t>
            </w:r>
            <w:r>
              <w:rPr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рамках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проведение мероприятий к Дню Победы(приобретение венков,корзин,цветов,подарков вдовам,труженикам тыла)»</w:t>
            </w:r>
            <w:r>
              <w:rPr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рамках муниципальной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 деятельности (оказание услуг)в рамках основного мероприятия «осуществление организационно-технического сопровождения эксплуатации и содержания здания(установка кнопки вызова ,расширение тамбура и демонтаж дверных порогов в здании администрации сельского поселения)» муниципальной целевой программы» формирование доступной для инвалидов и других маломобильных групп населения среды жизнедеятельности в Никольском сельском поселении Свердловского района Орловской области на 2021-2023 годы»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00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»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 деятельности (оказание услуг)в рамках основного мероприятия «Укрепление материально-технической базы(приобретение оборудования  и материальных запасов для администрации сельского поселения)»муниципальной целевой программы 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0 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(приобретение огнетушителей и пожарного инвентаря, 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22-2025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добровольных пожарных дружин (приобретение огнетушителей и пожарного инвентаря, спец.одежды,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22-2025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существление организационно-информационного сопровождения (противопожарная пропаганда, изготовление памяток, плакатов на противопожарную тематику, информирование о пожарах в СМИ)" в рамках муниципальной программы "Пожарная безопасность на территории Никольского сельского поселения Свердловского района Орловской области на 2022-2025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.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Никольском сельском поселении Свердловского района Орловской области на 2022-2025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деятельности (оказаниуе услуг) в рамках основного мероприятия "Информирование населения и субъектов малого предпринимательства по вопросам, связанным с предпринимательской деятельностью (-______________)"  в рамках муниципальной программы "Развитие малого и среднего предпринимательства в </w:t>
            </w:r>
            <w:r>
              <w:rPr>
                <w:color w:val="000000"/>
                <w:sz w:val="20"/>
                <w:szCs w:val="20"/>
              </w:rPr>
              <w:t>Никольско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 поселении Свердловского района Орловской области на 2022-2025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 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благоустройству (содержание мест захоронения)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</w:t>
            </w:r>
            <w:r>
              <w:rPr>
                <w:b/>
                <w:bCs/>
                <w:color w:val="333333"/>
                <w:sz w:val="20"/>
                <w:szCs w:val="20"/>
              </w:rPr>
              <w:t>"Благоустройство территорий населённых пунктов Никольского сельского поселения Свердловского района Орловской области на 2021 - 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свещение улиц населенных пунктов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зеленение  улиц населенных пунктов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Приобретение ,установка и содержание малых архитектурных форм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0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«Обеспечение условий для художественного и народного творчества, совершенствование культурно- досуговой деятельности в Никольском сельском поселении Свердловского района Орловской области на 2021--2023 годы»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Материальное обеспечение работников"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Осуществление деятельности учреждения:проведение мероприятий ,закупки товаров ,работ и услуг для нужд учреждения"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беспечение развития и укрепление материально-технической базы домов культуры в населенных пунктах с числом жителей  до 50 тысяч человек в Никольском сельском поселении Свердловского района Орловской области.  Иные цели.     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 Орловской области «О программе наказов избирателей депутатам Орловского областного Совета народных депутатов  №2078-ОЗ от 01.02.20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казы избирателей –Финансовое обеспечение расходов по наказам избирателей депутатам Свердловского районного Совета народных депутатов в рамках непрограммной части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в рамках муниципальной программы основного мероприятия"Разработка и изготовление комплекса документов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в рамках непрограммной части 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Ф и муниципальных служащих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Массовый спорт".Наказы избирателей депутатам Орловского областного Совета народных депутатов  №2078-ОЗ от 01.02.2017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. "Массовый спорт" 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 характера бюджетам субъектов РФ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1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767"/>
        <w:gridCol w:w="664"/>
        <w:gridCol w:w="658"/>
        <w:gridCol w:w="658"/>
        <w:gridCol w:w="658"/>
        <w:gridCol w:w="1220"/>
        <w:gridCol w:w="775"/>
        <w:gridCol w:w="236"/>
        <w:gridCol w:w="3"/>
        <w:gridCol w:w="233"/>
        <w:gridCol w:w="6"/>
        <w:gridCol w:w="1241"/>
        <w:gridCol w:w="960"/>
        <w:gridCol w:w="333"/>
        <w:gridCol w:w="239"/>
      </w:tblGrid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7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Приложение № 1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3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 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Никольского сельского Совета           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одных депутатов          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74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cs="Calibri" w:ascii="Calibri" w:hAnsi="Calibri"/>
                <w:color w:val="000000"/>
              </w:rPr>
              <w:t>9/38     от               27.12.2022 года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58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 и подразделам, целевым статьям и видам   расходов бюджета Никольского сельского поселения на 2024 -2025 годы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-ники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тыс.руб  2024 го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тыс.руб         2025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7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3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3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ой части 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3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в рамках непрограммной части 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 иных платежей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  ВЫБОРОВ  И РЕФЕРЕНДУМ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 в рамках                                                                                               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 фонда оплаты  труда казенных  учреждений, лицам,привлекаемым согласно законодательству для выполнения отдельных полномочий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Ф и Мировых соглашений по возмещению причененного вреда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 комплексная программа "Профилактика  правонарушений  и борьба с преступностью лиц на территории Никольского сельского поселения Свердловского района Орловской области"на 2021-2023 годы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 000000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Профилактика правонарушений и борьба с преступностью (проведение комплексных мероприятий досуга молодежи ) в рамках комплексной программы Никольского сельского поселения Свердловского района Орловской области  по профилактике правонарушений ,борьбы с преступностью лиц на 2021-2023 годы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"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Организационные и правовые меры по противодействию наркомании"(Приобретение наглядной агитации ) в рамках комплексной программы "Комплексные меры противодействия злоупотреблению наркотическими средствами и  их незаконному обороту на 2021-2023 годы        в Никольском сельском поселении Свердловского района Орловской области 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.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 сельского  поселения Свердловского района Орловской области   на 2021 – 2023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участие в проведении спартакиад»</w:t>
            </w:r>
            <w:r>
              <w:rPr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рамках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проведение мероприятий к Дню Победы(приобретение венков,корзин,цветов,подарков вдовам,труженикам тыла)»</w:t>
            </w:r>
            <w:r>
              <w:rPr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рамках муниципальной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 деятельности (оказание услуг)в рамках основного мероприятия «осуществление организационно-технического сопровождения эксплуатации и содержания здания(установка кнопки вызова ,расширение тамбура и демонтаж дверных порогов в здании администрации сельского поселения)» муниципальной целевой программы» формирование доступной для инвалидов и других маломобильных групп населения среды жизнедеятельности в Никольском сельском поселении Свердловского района Орловской области на 2021-2023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 000000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 деятельности (оказание услуг)в рамках основного мероприятия «Укрепление материально-технической базы(приобретение оборудования  и материальных запасов для администрации сельского поселения)»муниципальной целевой программы 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0 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(приобретение огнетушителей и пожарного инвентаря, 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добровольных пожарных дружин (приобретение огнетушителей и пожарного инвентаря, спец.одежды,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существление организационно-информационного сопровождения (противопожарная пропаганда, изготовление памяток, плакатов на противопожарную тематику, информирование о пожарах в СМИ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.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Никольском сельском поселении Свердловского района Орловской области на 2020-2022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деятельности (оказаниуе услуг) в рамках основного мероприятия "Информирование населения и субъектов малого предпринимательства по вопросам, связанным с предпринимательской деятельностью (-______________)"  в рамках муниципальной программы "Развитие малого и среднего предпринимательства в </w:t>
            </w:r>
            <w:r>
              <w:rPr>
                <w:color w:val="000000"/>
                <w:sz w:val="20"/>
                <w:szCs w:val="20"/>
              </w:rPr>
              <w:t>Никольско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 поселении Свердловского района Орловской области на 2020-2022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 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благоустройству (содержание мест захоронения)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</w:t>
            </w:r>
            <w:r>
              <w:rPr>
                <w:b/>
                <w:bCs/>
                <w:color w:val="333333"/>
                <w:sz w:val="20"/>
                <w:szCs w:val="20"/>
              </w:rPr>
              <w:t>"Благоустройство территорий населённых пунктов Никольского сельского поселения Свердловского района Орловской области на 2021 - 2023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свещение улиц населенных пунктов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зеленение  улиц населенных пунктов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Приобретение ,установка и содержание малых архитектурных форм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«Обеспечение условий для художественного и народного творчества, совершенствование культурно- досуговой деятельности в Никольском сельском поселении Свердловского района Орловской области на 2021--2023 годы»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Материальное обеспечение работников"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Осуществление деятельности учреждения:проведение мероприятий ,закупки товаров ,работ и услуг для нужд учреждения"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беспечение развития и укрепление материально-технической базы домов культуры в населенных пунктах с числом жителей  до 50 тысяч человек в Никольском сельском поселении Свердловского района Орловской области.  Иные цели.     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 Орловской области «О программе наказов избирателей депутатам Орловского областного Совета народных депутатов  №2078-ОЗ от 01.02.20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казы избирателей –Финансовое обеспечение расходов по наказам избирателей депутатам Свердловского районного Совета народных депутатов в рамках непрограммной части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в рамках муниципальной программы основного мероприятия"Разработка и изготовление комплекса документов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в рамках непрограммной части 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Ф и муниципальных служащих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Массовый спорт".Наказы избирателей депутатам Орловского областного Совета народных депутатов  №2078-ОЗ от 01.02.2017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. "Массовый спорт" 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 характера бюджетам субъектов РФ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24"/>
        <w:gridCol w:w="659"/>
        <w:gridCol w:w="656"/>
        <w:gridCol w:w="658"/>
        <w:gridCol w:w="658"/>
        <w:gridCol w:w="1278"/>
        <w:gridCol w:w="788"/>
        <w:gridCol w:w="236"/>
        <w:gridCol w:w="3"/>
        <w:gridCol w:w="233"/>
        <w:gridCol w:w="6"/>
        <w:gridCol w:w="1375"/>
        <w:gridCol w:w="239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Приложение №11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5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 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6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Никольского сельского Совета           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одных депутатов          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19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9/38 от 27.12. 2022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593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 расходов бюджета Никольского сельского поселения на 2023 год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9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-ники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тыс.руб  2023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3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ой части 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в рамках непрограммной части 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 иных платежей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  ВЫБОРОВ  И РЕФЕРЕНДУМ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 в рамках                                                                                               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 фонда оплаты  труда казенных  учреждений, лицам,привлекаемым согласно законодательству для выполнения отдельных полномочий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.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Ф и Мировых соглашений по возмещению причененного вреда.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 комплексная программа "Профилактика  правонарушений  и борьба с преступностью лиц на территории Никольского сельского поселения Свердловского района Орловской области"на 2021-2023 годы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 000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Профилактика правонарушений и борьба с преступностью (проведение комплексных мероприятий досуга молодежи ) в рамках комплексной программы Никольского сельского поселения Свердловского района Орловской области  по профилактике правонарушений ,борьбы с преступностью лиц на 2021-2023 годы.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"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Организационные и правовые меры по противодействию наркомании"(Приобретение наглядной агитации ) в рамках комплексной программы "Комплексные меры противодействия злоупотреблению наркотическими средствами и  их незаконному обороту на 2021-2023 годы        в Никольском сельском поселении Свердловского района Орловской области 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.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 сельского  поселения Свердловского района Орловской области   на 2021 – 2023 годы»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участие в проведении спартакиад»</w:t>
            </w:r>
            <w:r>
              <w:rPr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рамках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проведение мероприятий к Дню Победы(приобретение венков,корзин,цветов,подарков вдовам,труженикам тыла)»</w:t>
            </w:r>
            <w:r>
              <w:rPr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рамках муниципальной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 деятельности (оказание услуг)в рамках основного мероприятия «осуществление организационно-технического сопровождения эксплуатации и содержания здания(установка кнопки вызова ,расширение тамбура и демонтаж дверных порогов в здании администрации сельского поселения)» муниципальной целевой программы» формирование доступной для инвалидов и других маломобильных групп населения среды жизнедеятельности в Никольском сельском поселении Свердловского района Орловской области на 2021-2023 годы»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000000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»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 деятельности (оказание услуг)в рамках основного мероприятия «Укрепление материально-технической базы(приобретение оборудования  и материальных запасов для администрации сельского поселения)»муниципальной целевой программы 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0 00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(приобретение огнетушителей и пожарного инвентаря, 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добровольных пожарных дружин (приобретение огнетушителей и пожарного инвентаря, спец.одежды,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существление организационно-информационного сопровождения (противопожарная пропаганда, изготовление памяток, плакатов на противопожарную тематику, информирование о пожарах в СМИ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.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Никольском сельском поселении Свердловского района Орловской области на 2020-2022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деятельности (оказаниуе услуг) в рамках основного мероприятия "Информирование населения и субъектов малого предпринимательства по вопросам, связанным с предпринимательской деятельностью (-______________)"  в рамках муниципальной программы "Развитие малого и среднего предпринимательства в </w:t>
            </w:r>
            <w:r>
              <w:rPr>
                <w:color w:val="000000"/>
                <w:sz w:val="20"/>
                <w:szCs w:val="20"/>
              </w:rPr>
              <w:t>Никольско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 поселении Свердловского района Орловской области на 2020-2022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 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благоустройству (содержание мест захоронения)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</w:t>
            </w:r>
            <w:r>
              <w:rPr>
                <w:b/>
                <w:bCs/>
                <w:color w:val="333333"/>
                <w:sz w:val="20"/>
                <w:szCs w:val="20"/>
              </w:rPr>
              <w:t>"Благоустройство территорий населённых пунктов Никольского сельского поселения Свердловского района Орловской области на 2021 - 2023 годы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свещение улиц населенных пунктов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зеленение  улиц населенных пунктов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Приобретение ,установка и содержание малых архитектурных форм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0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«Обеспечение условий для художественного и народного творчества, совершенствование культурно- досуговой деятельности в Никольском сельском поселении Свердловского района Орловской области на 2021--2023 годы»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Материальное обеспечение работников"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Осуществление деятельности учреждения:проведение мероприятий ,закупки товаров ,работ и услуг для нужд учреждения"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беспечение развития и укрепление материально-технической базы домов культуры в населенных пунктах с числом жителей  до 50 тысяч человек в Никольском сельском поселении Свердловского района Орловской области.  Иные цели.     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 Орловской области «О программе наказов избирателей депутатам Орловского областного Совета народных депутатов  №2078-ОЗ от 01.02.201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казы избирателей –Финансовое обеспечение расходов по наказам избирателей депутатам Свердловского районного Совета народных депутатов в рамках непрограммной части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в рамках муниципальной программы основного мероприятия"Разработка и изготовление комплекса документов"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в рамках непрограммной части 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Ф и муниципальных служащих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Массовый спорт".Наказы избирателей депутатам Орловского областного Совета народных депутатов  №2078-ОЗ от 01.02.2017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. "Массовый спорт"  в рамках непрограммной части бюдже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 характера бюджетам субъектов РФ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1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2323"/>
        <w:gridCol w:w="595"/>
        <w:gridCol w:w="562"/>
        <w:gridCol w:w="1188"/>
        <w:gridCol w:w="80"/>
        <w:gridCol w:w="3"/>
        <w:gridCol w:w="705"/>
        <w:gridCol w:w="665"/>
        <w:gridCol w:w="91"/>
        <w:gridCol w:w="914"/>
        <w:gridCol w:w="485"/>
        <w:gridCol w:w="1080"/>
        <w:gridCol w:w="1557"/>
      </w:tblGrid>
      <w:tr>
        <w:trPr>
          <w:trHeight w:val="216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</w:p>
        </w:tc>
        <w:tc>
          <w:tcPr>
            <w:tcW w:w="5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ложение №1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9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 </w:t>
            </w:r>
          </w:p>
        </w:tc>
      </w:tr>
      <w:tr>
        <w:trPr>
          <w:trHeight w:val="216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 xml:space="preserve">Никольского сельского Совета           </w:t>
            </w:r>
          </w:p>
        </w:tc>
      </w:tr>
      <w:tr>
        <w:trPr>
          <w:trHeight w:val="216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народных депутатов         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9/38      от      27.12.2022 года</w:t>
            </w:r>
          </w:p>
        </w:tc>
      </w:tr>
      <w:tr>
        <w:trPr>
          <w:trHeight w:val="679" w:hRule="atLeast"/>
        </w:trPr>
        <w:tc>
          <w:tcPr>
            <w:tcW w:w="10980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 расходов бюджета Никольского сельского поселения на 2024 -2025 годы </w:t>
            </w:r>
          </w:p>
        </w:tc>
      </w:tr>
      <w:tr>
        <w:trPr>
          <w:trHeight w:val="216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-ники</w:t>
            </w:r>
          </w:p>
        </w:tc>
        <w:tc>
          <w:tcPr>
            <w:tcW w:w="40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                       Сумма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тыс.руб                      тыс.руб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                    2024 го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7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3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3,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3,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ой части  бюдже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3,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3,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в рамках непрограммной части  бюдже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 государственных (муниципальных)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 иных платежей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8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  ВЫБОРОВ  И РЕФЕРЕНДУМ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 в рамках                                                                                               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 фонда оплаты  труда казенных  учреждений, лицам,привлекаемым согласно законодательству для выполнения отдельных полномочий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ой части бюдже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Ф и Мировых соглашений по возмещению причененного вреда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 комплексная программа "Профилактика  правонарушений  и борьба с преступностью лиц на территории Никольского сельского поселения Свердловского района Орловской области"на 2021-2023 го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 00000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3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Профилактика правонарушений и борьба с преступностью (проведение комплексных мероприятий досуга молодежи ) в рамках комплексной программы Никольского сельского поселения Свердловского района Орловской области  по профилактике правонарушений ,борьбы с преступностью лиц на 2021-2023 годы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"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2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Организационные и правовые меры по противодействию наркомании"(Приобретение наглядной агитации ) в рамках комплексной программы "Комплексные меры противодействия злоупотреблению наркотическими средствами и  их незаконному обороту на 2021-2023 годы        в Никольском сельском поселении Свердловского района Орловской области 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.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 сельского  поселения Свердловского района Орловской области   на 2021 – 2023 годы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участие в проведении спартакиад» в рамках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проведение мероприятий к Дню Победы(приобретение венков,корзин,цветов,подарков вдовам,труженикам тыла)» в рамках муниципальной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4" w:hRule="atLeast"/>
        </w:trPr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 деятельности (оказание услуг)в рамках основного мероприятия «осуществление организационно-технического сопровождения эксплуатации и содержания здания(установка кнопки вызова ,расширение тамбура и демонтаж дверных порогов в здании администрации сельского поселения)» муниципальной целевой программы» формирование доступной для инвалидов и других маломобильных групп населения среды жизнедеятельности в Никольском сельском поселении Свердловского района Орловской области на 2021-2023 годы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00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7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 деятельности (оказание услуг)в рамках основного мероприятия «Укрепление материально-технической базы(приобретение оборудования  и материальных запасов для администрации сельского поселения)»муниципальной целевой программы 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0 000 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 в рамках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(приобретение огнетушителей и пожарного инвентаря, 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добровольных пожарных дружин (приобретение огнетушителей и пожарного инвентаря, спец.одежды,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существление организационно-информационного сопровождения (противопожарная пропаганда, изготовление памяток, плакатов на противопожарную тематику, информирование о пожарах в СМИ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.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8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Никольском сельском поселении Свердловского района Орловской области на 2020-2022годы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0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деятельности (оказаниуе услуг) в рамках основного мероприятия "Информирование населения и субъектов малого предпринимательства по вопросам, связанным с предпринимательской деятельностью (-______________)"  в рамках муниципальной программы "Развитие малого и среднего предпринимательства в </w:t>
            </w:r>
            <w:r>
              <w:rPr>
                <w:color w:val="000000"/>
                <w:sz w:val="20"/>
                <w:szCs w:val="20"/>
              </w:rPr>
              <w:t>Никольско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 поселении Свердловского района Орловской области на 2020-2022годы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  в рамках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ая часть 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благоустройству (содержание мест захоронения) в рамках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комплексная программа "Благоустройство территорий населённых пунктов Никольского сельского поселения Свердловского района Орловской области на 2021 - 2023 годы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свещение улиц населенных пунктов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зеленение  улиц населенных пунктов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Приобретение ,установка и содержание малых архитектурных форм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6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6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4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«Обеспечение условий для художественного и народного творчества, совершенствование культурно- досуговой деятельности в Никольском сельском поселении Свердловского района Орловской области на 2021--2023 годы»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6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6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Материальное обеспечение работников"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Осуществление деятельности учреждения:проведение мероприятий ,закупки товаров ,работ и услуг для нужд учреждения"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02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беспечение развития и укрепление материально-технической базы домов культуры в населенных пунктах с числом жителей  до 50 тысяч человек в Никольском сельском поселении Свердловского района Орловской области.  Иные цели.  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2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 Орловской области «О программе наказов избирателей депутатам Орловского областного Совета народных депутатов  №2078-ОЗ от 01.02.201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казы избирателей –Финансовое обеспечение расходов по наказам избирателей депутатам Свердловского районного Совета народных депутатов в рамках непрограммной части 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в рамках муниципальной программы основного мероприятия"Разработка и изготовление комплекса документов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в рамках непрограммной части 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Ф и муниципальных служащих в рамках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Массовый спорт".Наказы избирателей депутатам Орловского областного Совета народных депутатов  №2078-ОЗ от 01.02.2017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. "Массовый спорт"  в рамках непрограммной части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 характера бюджетам субъектов РФ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13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767"/>
        <w:gridCol w:w="664"/>
        <w:gridCol w:w="658"/>
        <w:gridCol w:w="658"/>
        <w:gridCol w:w="658"/>
        <w:gridCol w:w="1220"/>
        <w:gridCol w:w="694"/>
        <w:gridCol w:w="81"/>
        <w:gridCol w:w="236"/>
        <w:gridCol w:w="3"/>
        <w:gridCol w:w="404"/>
        <w:gridCol w:w="1044"/>
        <w:gridCol w:w="553"/>
        <w:gridCol w:w="407"/>
        <w:gridCol w:w="332"/>
        <w:gridCol w:w="221"/>
        <w:gridCol w:w="18"/>
        <w:gridCol w:w="314"/>
        <w:gridCol w:w="239"/>
      </w:tblGrid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31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Приложение №12</w:t>
            </w:r>
          </w:p>
        </w:tc>
        <w:tc>
          <w:tcPr>
            <w:tcW w:w="1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</w:rPr>
              <w:t xml:space="preserve">к решению сессии  </w:t>
            </w:r>
          </w:p>
        </w:tc>
        <w:tc>
          <w:tcPr>
            <w:tcW w:w="1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Никольского сельского Совета           </w:t>
            </w:r>
          </w:p>
        </w:tc>
        <w:tc>
          <w:tcPr>
            <w:tcW w:w="1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одных депутатов          </w:t>
            </w:r>
          </w:p>
        </w:tc>
        <w:tc>
          <w:tcPr>
            <w:tcW w:w="1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42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        </w:t>
            </w:r>
            <w:r>
              <w:rPr>
                <w:rFonts w:cs="Calibri" w:ascii="Calibri" w:hAnsi="Calibri"/>
                <w:color w:val="000000"/>
              </w:rPr>
              <w:t>от               2022 года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58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 расходов бюджета Никольского сельского поселения на 2024 -2025 годы 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8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-ники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тыс.руб  2024 год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тыс.руб         2025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7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3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3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 рамках непрограммной части 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 местных администрац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3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в рамках непрограммной части 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 иных платежей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  ВЫБОРОВ  И РЕФЕРЕНДУМ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 в рамках                                                                                               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 фонда оплаты  труда казенных  учреждений, лицам,привлекаемым согласно законодательству для выполнения отдельных полномочий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 , сборов и иных платежей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 в рамках непрограммной части бюджета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Ф и Мировых соглашений по возмещению причененного вреда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3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 комплексная программа "Профилактика  правонарушений  и борьба с преступностью лиц на территории Никольского сельского поселения Свердловского района Орловской области"на 2021-2023 годы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 000000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Профилактика правонарушений и борьба с преступностью (проведение комплексных мероприятий досуга молодежи ) в рамках комплексной программы Никольского сельского поселения Свердловского района Орловской области  по профилактике правонарушений ,борьбы с преступностью лиц на 2021-2023 годы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90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"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"Организационные и правовые меры по противодействию наркомании"(Приобретение наглядной агитации ) в рамках комплексной программы "Комплексные меры противодействия злоупотреблению наркотическими средствами и  их незаконному обороту на 2021-2023 годы        в Никольском сельском поселении Свердловского района Орловской области 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"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.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190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ная программа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 сельского  поселения Свердловского района Орловской области   на 2021 – 2023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участие в проведении спартакиад»</w:t>
            </w:r>
            <w:r>
              <w:rPr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рамках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1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рганизация и проведение мероприятий к Дню Победы(приобретение венков,корзин,цветов,подарков вдовам,труженикам тыла)»</w:t>
            </w:r>
            <w:r>
              <w:rPr>
                <w:b/>
                <w:bCs/>
                <w:color w:val="99CC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 рамках муниципальной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3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енно-патриотическое воспитание несовершеннолетних и молодежи Никольского  сельского  поселения Свердловского района Орловской области   на 2021– 2023 г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290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 деятельности (оказание услуг)в рамках основного мероприятия «осуществление организационно-технического сопровождения эксплуатации и содержания здания(установка кнопки вызова ,расширение тамбура и демонтаж дверных порогов в здании администрации сельского поселения)» муниципальной целевой программы» формирование доступной для инвалидов и других маломобильных групп населения среды жизнедеятельности в Никольском сельском поселении Свердловского района Орловской области на 2021-2023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000000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2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»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 деятельности (оказание услуг)в рамках основного мероприятия «Укрепление материально-технической базы(приобретение оборудования  и материальных запасов для администрации сельского поселения)»муниципальной целевой программы 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b/>
                <w:bCs/>
                <w:color w:val="000000"/>
                <w:sz w:val="20"/>
                <w:szCs w:val="20"/>
              </w:rPr>
              <w:t>формирование доступной для инвалидов и других маломобильных групп населения среды жизнедеятельности» в Никольском сельском поселении Свердловского района Орловской области на 2021-2023 г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190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0 000 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9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 ) органами,казенными учреждениями,органами управления государственными внебюджетными фондами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(муниципальных) органо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(приобретение огнетушителей и пожарного инвентаря, 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Укрепление материально-технической базы добровольных пожарных дружин (приобретение огнетушителей и пожарного инвентаря, спец.одежды,материальных запасов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2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(оказание услуг) в рамках основного мероприятия "Осуществление организационно-информационного сопровождения (противопожарная пропаганда, изготовление памяток, плакатов на противопожарную тематику, информирование о пожарах в СМИ)" в рамках муниципальной программы "Пожарная безопасность на территории Никольского сельского поселения Свердловского района Орловской области на 2018-2022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39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.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  Содержание и текущий ремонт автомобильных дорог общего пользования местного значения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S0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в Никольском сельском поселении Свердловского района Орловской области на 2020-2022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еспечение деятельности (оказаниуе услуг) в рамках основного мероприятия "Информирование населения и субъектов малого предпринимательства по вопросам, связанным с предпринимательской деятельностью (-______________)"  в рамках муниципальной программы "Развитие малого и среднего предпринимательства в </w:t>
            </w:r>
            <w:r>
              <w:rPr>
                <w:color w:val="000000"/>
                <w:sz w:val="20"/>
                <w:szCs w:val="20"/>
              </w:rPr>
              <w:t>Никольско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 поселении Свердловского района Орловской области на 2020-2022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190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 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благоустройству (содержание мест захоронения)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37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</w:t>
            </w:r>
            <w:r>
              <w:rPr>
                <w:b/>
                <w:bCs/>
                <w:color w:val="333333"/>
                <w:sz w:val="20"/>
                <w:szCs w:val="20"/>
              </w:rPr>
              <w:t>"Благоустройство территорий населённых пунктов Никольского сельского поселения Свердловского района Орловской области на 2021 - 2023 годы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свещение улиц населенных пунктов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19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зеленение  улиц населенных пунктов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29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Приобретение ,установка и содержание малых архитектурных форм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39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6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6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комплексная программа «Обеспечение условий для художественного и народного творчества, совершенствование культурно- досуговой деятельности в Никольском сельском поселении Свердловского района Орловской области на 2021--2023 годы»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Материальное обеспечение работников"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3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1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3 годы" в рамках основного мероприятия  "Осуществление деятельности учреждения:проведение мероприятий ,закупки товаров ,работ и услуг для нужд учреждения"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2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сидии на обеспечение развития и укрепление материально-технической базы домов культуры в населенных пунктах с числом жителей  до 50 тысяч человек в Никольском сельском поселении Свердловского района Орловской области.  Иные цели.     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.            Иные цел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 Орловской области «О программе наказов избирателей депутатам Орловского областного Совета народных депутатов  №2078-ОЗ от 01.02.20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казы избирателей –Финансовое обеспечение расходов по наказам избирателей депутатам Свердловского районного Совета народных депутатов в рамках непрограммной части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9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в рамках муниципальной программы основного мероприятия"Разработка и изготовление комплекса документов"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6903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ая часть  бюджета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в рамках непрограммной части 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Ф и муниципальных служащих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9032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Массовый спорт".Наказы избирателей депутатам Орловского областного Совета народных депутатов  №2078-ОЗ от 01.02.2017.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часть  бюджета. "Массовый спорт"  в рамках непрограммной части бюдже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 и услуг для обеспечения государственных (муниципальных)нуж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 , работ и услуг для обеспечения государственных (муниципальных) нужд 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е средств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726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 характера бюджетам субъектов РФ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3L4670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155"/>
        <w:gridCol w:w="1680"/>
        <w:gridCol w:w="1175"/>
        <w:gridCol w:w="1616"/>
        <w:gridCol w:w="1574"/>
        <w:gridCol w:w="3240"/>
      </w:tblGrid>
      <w:tr>
        <w:trPr>
          <w:trHeight w:val="375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13</w:t>
            </w:r>
          </w:p>
        </w:tc>
      </w:tr>
      <w:tr>
        <w:trPr>
          <w:trHeight w:val="375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Никольского сельского</w:t>
            </w:r>
          </w:p>
        </w:tc>
      </w:tr>
      <w:tr>
        <w:trPr>
          <w:trHeight w:val="375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народных депутатов </w:t>
            </w:r>
          </w:p>
        </w:tc>
      </w:tr>
      <w:tr>
        <w:trPr>
          <w:trHeight w:val="375" w:hRule="atLeast"/>
        </w:trPr>
        <w:tc>
          <w:tcPr>
            <w:tcW w:w="52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9/38 от 27.12.2022 года </w:t>
            </w:r>
          </w:p>
        </w:tc>
      </w:tr>
      <w:tr>
        <w:trPr>
          <w:trHeight w:val="1140" w:hRule="atLeast"/>
        </w:trPr>
        <w:tc>
          <w:tcPr>
            <w:tcW w:w="1567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реализацию муниципальных программ на территории Никольского сельского поселения на 2023 год 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счёт бюджета сельского поселения 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,3</w:t>
            </w:r>
          </w:p>
        </w:tc>
      </w:tr>
      <w:tr>
        <w:trPr>
          <w:trHeight w:val="3045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Организация и участие в проведении спартакиад» в рамках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3 годы.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9009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Укрепление материально-технической базы (приобретение оборудования и материальных запасов  для администрации сельского поселения»в рамках комплексной программы «Формирование доступной для инвалидов и других маломобильных групп населения среды жизнедеятельности в Никольском  сельском  поселении   на 2021 – 2023 годы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00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25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осуществление организационно- технического сопровождения эксплуатации и содержания здания(установка кнопки вызова,расширение тамбура и демонтаж дерных порогов в здании администрации сельского поселения)муниципальной целевой программы  «Формирование доступной для инвалидов и других маломобильных групп населения среды жизнедеятельности в Никольском  сельском  поселении   на 2021 – 2023 годы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900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в рамках основного мероприятия "Укрепление материально-технической базы(приобретение огнетушителей и пожарного инвентаря,материальных запасов)" в рамках муниципальной программы "Пожарная безопасность на территории Никольского сельского поселения Свердловского района,Орловской области на 2018-2022гг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190 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35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в рамках основного мероприятия "Укрепление материально-технической базыдобровольных пожарных дружин(приобретение огнетушителей и пожарного инвентаря,спецодежды,материальных запасов)" в рамках муниципальной программы "Пожарная безопасность на территории Никольского сельского поселения Свердловского района,Орловской области на 2018-2022гг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290 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4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Организация и проведение мероприятий к Дню Победы(приобретение венков,корзин,цветов,подарков вдовам,труженикам тыла)» в рамках  муниципальной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 сельского  поселения Свердловского района Орловской области   на 2021 – 2025 годы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9009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Осуществление организационно-информационного сопровождения (противопожарная пропаганда, изготовление памяток, плакатов на противопожарную тематику, информирование о пожарах в СМИ)" в рамках муниципальной программы "Пожарная безопасность на территории Никольского сельского поселения Свердловского района Орловской области на 2015-2017 годы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390 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уе услуг) в рамках основного мероприятия "Информирование населения и субъектов малого предпринимательства по вопросам, связанным с предпринимательской деятельностью "  в рамках муниципальной программы "Развитие и поддержка субъектов малого и среднего предпринимательства в Никольском сельском поселении Свердловского района Орловской области на 2020-2022 годы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9007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свещение улиц населенных пунктов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190 23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147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Озеленение  улиц населенных пунктов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29024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в рамках муницпальной программы "Благоустройство территорий населённых пунктов Никольского сельского поселения Свердловского района Орловской области на 2021 - 2023 годы" в рамках основного мероприятия "Приобретение ,установка и содержание малых архитектурных форм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390 2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 Обустройство подъездных путей к пожарным водоемам (грейдирование,очистка от снега)"подпрограмма "Подъездные пути к пожарным водоемам" муниципальная программа "Благоустройство населенных пунктов Никольского сельского поселения на 2021-2023 годы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7902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 Улучшение подходов, подъездов к жилым домам» подпрограмма "Повышение уровня благоустройства дворовых территорий, улучшение подходов, подъездов к жилым домам"муниципальная программа  "Благоустройство населенных пунктов Никольского сельского поселения на 2021-2023 годы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5 годы" в рамках основного мероприятия  "Материалное обеспечение работников"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19033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0</w:t>
            </w:r>
          </w:p>
        </w:tc>
      </w:tr>
      <w:tr>
        <w:trPr>
          <w:trHeight w:val="261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муниципальной программы"Обеспечение условий для художественного и народного творчества,совершенствование культурно-досуговой деятельности в Никольском сельском поселении Свердловского района Орловской области  на 2021-2025 годы" в рамках основного мероприятия  "Осуществление деятельности учреждения:проведение мероприятий ,закупки товаров ,работ и услуг для нужд учреждения"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29033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2460" w:hRule="atLeast"/>
        </w:trPr>
        <w:tc>
          <w:tcPr>
            <w:tcW w:w="52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Организационные и правовые меры по противодействию наркомании» (Приобретение наглядной агитации) в рамках комплексной программы «Комплексные меры противодействия злоупотреблению наркотическими средствами и их незаконному обороту на 2021-2023 годы в Никольском сельском поселении Свердловского района Орловской области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9006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Профилактика правонарушений и борьба с преступностью ( проведение комплексных мероприятий досуга молодежи)" в рамках комплексной программы Никольского сельского поселения Свердловского района Орловской области Профилактика правонарушений и борьба с преступностью на территории Никольского сельского поселения Свердловского района Орловской области  на 2021-2023 год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00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Осуществление организационно-информационного сопровождения (противопожарная пропаганда, изготовление памяток, плакатов на противопожарную тематику, информирование о пожарах в СМИ)" в рамках муниципальной программы "Пожарная безопасность на территории Никольского сельского поселения Свердловского района Орловской области на 2015-2017 годы"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390 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-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900"/>
        <w:gridCol w:w="1080"/>
        <w:gridCol w:w="900"/>
        <w:gridCol w:w="1700"/>
        <w:gridCol w:w="1260"/>
        <w:gridCol w:w="1522"/>
        <w:gridCol w:w="998"/>
        <w:gridCol w:w="2319"/>
      </w:tblGrid>
      <w:tr>
        <w:trPr>
          <w:trHeight w:val="375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1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Приложение №14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Никольского сельского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народных депутатов </w:t>
            </w:r>
          </w:p>
        </w:tc>
      </w:tr>
      <w:tr>
        <w:trPr>
          <w:trHeight w:val="375" w:hRule="atLeast"/>
        </w:trPr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</w:t>
            </w:r>
            <w:r>
              <w:rPr>
                <w:sz w:val="22"/>
                <w:szCs w:val="22"/>
              </w:rPr>
              <w:t xml:space="preserve">9/38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 27.12. 2022 года</w:t>
            </w:r>
          </w:p>
        </w:tc>
      </w:tr>
      <w:tr>
        <w:trPr>
          <w:trHeight w:val="1140" w:hRule="atLeast"/>
        </w:trPr>
        <w:tc>
          <w:tcPr>
            <w:tcW w:w="1555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на реализацию муниципальных программ на территории Никольского сельского поселения на 2024-2025 г.г 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го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</w:tr>
      <w:tr>
        <w:trPr>
          <w:trHeight w:val="15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счёт бюджета сельского поселения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 счёт бюджета сельского поселения 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6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6</w:t>
            </w:r>
          </w:p>
        </w:tc>
      </w:tr>
      <w:tr>
        <w:trPr>
          <w:trHeight w:val="232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Организация и участие в проведении спартакиад» в рамках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5 годы.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9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6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Организация и проведение мероприятий к дню победы(приобретение венков,корзин,цветов,подарков вдовам,труженикам тыла)» в рамках муниципальной комплексной программы Никольского сельского поселения Свердловского района Орловской области «Военно-патриотическое воспитание несовершеннолетних и молодежи Никольского сельского поселения Орловской области Свердловского района на 2021-2025 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90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Укрепление материально-технической базы (приобретение оборудования и материальных запасов  для администрации сельского поселения»в рамках комплексной программы «Формирование доступной для инвалидов и других маломобильных групп населения среды жизнедеятельности в Никольском  сельском  поселении   на 2021 – 202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90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осуществление организационно- технического сопровождения эксплуатации и содержания здания(установка кнопки вызова,расширение тамбура и демонтаж дерных порогов в здании администрации сельского поселения)муниципальной целевой программы  «Формирование доступной для инвалидов и других маломобильных групп населения среды жизнедеятельности в Никольском  сельском  поселении   на 2021 – 2025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90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9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Профилактика правонарушений и борьба с преступностью ( проведение комплексных мероприятий досуга молодежи)" в рамках комплексной программы Никольского сельского поселения Свердловского района Орловской области Профилактика правонарушений и борьба с преступностью на территории Никольского сельского поселения Свердловского района Орловской области  на 2021-2025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90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7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в рамках основного мероприятия "Укрепление материально-технической базы(приобретение огнетушителей и пожарного инвентаря,материальных запасов)" в рамках муниципальной программы "Пожарная безопасность на территории Никольского сельского поселения Свердловского района,Орловской области на 2018-2022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190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9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(оказание услуг)в рамках основного мероприятия "Укрепление материально-технической базыдобровольных пожарных дружин(приобретение огнетушителей и пожарного инвентаря,спецодежды,материальных запасов)" в рамках муниципальной программы "Пожарная безопасность на территории Никольского сельского поселения Свердловского района,Орловской области на 2018-2022гг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290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7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Осуществление организационно-информационного сопровождения (противопожарная пропаганда, изготовление памяток, плакатов на противопожарную тематику, информирование о пожарах в СМИ)" в рамках муниципальной программы "Пожарная безопасность на территории Никольского сельского поселения Свердловского района Орловской области на 2015-2017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390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уе услуг) в рамках основного мероприятия "Информирование населения и субъектов малого предпринимательства по вопросам, связанным с предпринимательской деятельностью "  в рамках муниципальной программы "Развитие и поддержка субъектов малого и среднего предпринимательства в Никольском сельском поселении Свердловского района Орловской области на 2020-2022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90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0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Осуществление организационно-технического сопровождения по эксплуатации коммуникаций и сетей ( поставка электроэнергии, установка светильников наружного освещения, получение технических условий)" подпрограмма "Освещение улиц населенных пунктов "муниципальная программа  "Благоустройство населенных пунктов Никольского сельского поселения на 2021-202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190 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24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Укрепление материально-технической базы (приобретение оборудования, материальных запасов)" подпрограмма "Освещение улиц населенных пунктов "муниципальная программа  "Благоустройство населенных пунктов Никольского сельского поселения на 2021-202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290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Посадка зеленых насаждений ( приобретение рассады) "подпрограмма "Озеленение населенных пунктов "муниципальная программа  "Благоустройство населенных пунктов Никольского сельского поселения на 2021-202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39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 Обустройство мест массового отдыха населения» подпрограмма "Благоустройство мест массового отдыха населения" муниципальная программа  "Благоустройство населенных пунктов Никольского сельского поселения на 2021-202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Укрепление материально-технической базы (приобретение оборудования, материальных запасов)" подпрограмма "Размещение и содержание малых архитектурных форм  "муниципальная программа  "Благоустройство территорий населенных пунктов Никольского сельского поселения на 2021-202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0 890 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 Обустройство подъездных путей к пожарным водоемам (грейдирование,очистка от снега)"подпрограмма "Подъездные пути к пожарным водоемам" муниципальная программа "Благоустройство населенных пунктов Никольского сельского поселения на 2021-202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790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" Улучшение подходов, подъездов к жилым домам» подпрограмма "Повышение уровня благоустройства дворовых территорий, улучшение подходов, подъездов к жилым домам"муниципальная программа  "Благоустройство населенных пунктов Никольского сельского поселения на 2021-2025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Материальное обеспечение работников МБУК «КДЦ Никольского сельского поселения Свердловского района Орловской области» (административно-управленческий персонал, основной персонал)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19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,0</w:t>
            </w:r>
          </w:p>
        </w:tc>
      </w:tr>
      <w:tr>
        <w:trPr>
          <w:trHeight w:val="144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Осуществление основных видов деятельности учреждения (культурно-досуговая )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Укрепление материально-технической базы (приобретение оборудования, материальных запасов,))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Осуществление организационно-технического и информационного сопровождения деятельности учреждений культуры по эксплуатации и содержанию зданий и сооружений, оборудования, коммуникаций и сетей, организации пожарной безопасност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190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</w:tr>
      <w:tr>
        <w:trPr>
          <w:trHeight w:val="139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Ремонты зданий  учреждений культур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в рамках основного мероприятия «Организационные и правовые меры по противодействию наркомании» (Приобретение наглядной агитации) в рамках комплексной программы «Комплексные меры противодействия злоупотреблению наркотическими средствами и их незаконному обороту на 2021-2025 годы в Никольском сельском поселении Свердловского района Орл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900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902" w:gutter="0" w:header="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4:00Z</dcterms:created>
  <dc:creator>User</dc:creator>
  <dc:description/>
  <cp:keywords/>
  <dc:language>en-US</dc:language>
  <cp:lastModifiedBy>наталия</cp:lastModifiedBy>
  <cp:lastPrinted>2022-12-20T10:04:00Z</cp:lastPrinted>
  <dcterms:modified xsi:type="dcterms:W3CDTF">2022-12-21T13:43:00Z</dcterms:modified>
  <cp:revision>162</cp:revision>
  <dc:subject/>
  <dc:title>                                      РОССИЙСКАЯ ФЕДЕРАЦИЯ                               </dc:title>
</cp:coreProperties>
</file>