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СВЕРДЛОВСКИЙ РАЙОН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НИКОЛЬСКИЙ СЕЛЬСКИЙ 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ЕШЕНИЕ 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0 сентября 2020 года                                                             № 28/122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.Никольское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 внесении изменений и дополнений в Устав Никольского сельского поселения Свердловского района Орлов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нято на 28 заседании сельского Совета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в ред. от 16.12.2019 № 432-ФЗ, от 24.04.2020 № 148-ФЗ), Законом Орловской области от 04.07.2013 г. № 1499-ОЗ «О гарантиях осуществления полномочий депутата, выборного должностного лица местного самоуправления в Орловской области» (в ред. от 30.06.2020 № 2501-ОЗ) Уставом Никольского сельского поселения Свердловского района Орловской области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Никольский сельский Совет народных депутатов, 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Внести в Устав Никольского сельского поселения Свердловского района Орловской области  (в ред. от 26.12.2019 года № 23/96) следующие изме</w:t>
        <w:softHyphen/>
        <w:t xml:space="preserve">нения и дополнен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часть 7 статьи 24 Устава дополнить абзацем 6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Депутату сельского Совета народных депутатов для осуществления своих полномочий на непостоянной основе гарантируется сохранение места работы (должности) на период - два рабочих дня в месяц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000000"/>
        </w:rPr>
        <w:t xml:space="preserve">Настоящее решение вступает в силу в порядке, установленном </w:t>
        <w:br/>
        <w:t xml:space="preserve">Уставом </w:t>
      </w:r>
      <w:r>
        <w:rPr>
          <w:rFonts w:cs="Arial" w:ascii="Arial" w:hAnsi="Arial"/>
          <w:bCs/>
        </w:rPr>
        <w:t xml:space="preserve">Никольского </w:t>
      </w:r>
      <w:r>
        <w:rPr>
          <w:rFonts w:cs="Arial" w:ascii="Arial" w:hAnsi="Arial"/>
        </w:rPr>
        <w:t xml:space="preserve">сельского поселения Свердловского района </w:t>
      </w:r>
      <w:r>
        <w:rPr>
          <w:rFonts w:cs="Arial" w:ascii="Arial" w:hAnsi="Arial"/>
          <w:color w:val="000000"/>
        </w:rPr>
        <w:t>Орловской област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Глава Николь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ельского поселения                                                 Ю.Н.Солоду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278" w:right="262" w:firstLine="568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262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2130" w:right="262" w:hanging="284"/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ind w:left="1846" w:right="688" w:firstLine="71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widowControl w:val="false"/>
      <w:ind w:right="688" w:firstLine="567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ind w:right="688"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ind w:right="688" w:firstLine="710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40:00Z</dcterms:created>
  <dc:creator>User</dc:creator>
  <dc:description/>
  <cp:keywords/>
  <dc:language>en-US</dc:language>
  <cp:lastModifiedBy>наталия</cp:lastModifiedBy>
  <cp:lastPrinted>2020-09-17T10:11:00Z</cp:lastPrinted>
  <dcterms:modified xsi:type="dcterms:W3CDTF">2020-09-17T07:11:00Z</dcterms:modified>
  <cp:revision>155</cp:revision>
  <dc:subject/>
  <dc:title>РОССИЙСКАЯ ФЕДЕРАЦИЯ</dc:title>
</cp:coreProperties>
</file>