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  СВЕРДЛОВСКИЙ РАЙОН</w:t>
      </w:r>
    </w:p>
    <w:p>
      <w:pPr>
        <w:pStyle w:val="Normal"/>
        <w:jc w:val="center"/>
        <w:rPr/>
      </w:pPr>
      <w:r>
        <w:rPr>
          <w:b/>
        </w:rPr>
        <w:t>НИКОЛЬ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9" w:leader="none"/>
        </w:tabs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8/1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«10» сентября  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О внесении изменений и дополнений в бюджет Никольского сельского поселения Свердловского района Орловской области на 2020 год 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инято на  28 заседании сельского Совета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смотрев предоставленные администрацией Никольского сельского поселения  изменения и дополнения в бюджет к Решению Никольского сельского Совета народных депутатов от 26 декабря 2019 года № 23/94 « О бюджете Никольского сельского поселения на 2020 год и на плановый период 2021 и 2022 года » Николь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Никольского сельского Совета народных депутатов от   26   декабря 2019 года № 23 /94« О бюджете Никольского сельского поселения на  2020 год и на плановый период 2021 и 2022 годов  » следующие изменения и дополнения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/>
        <w:t xml:space="preserve">1.1  Внести изменения  в бюджет  по расходам в разделе </w:t>
      </w:r>
      <w:r>
        <w:rPr>
          <w:b/>
        </w:rPr>
        <w:t>0203</w:t>
      </w:r>
      <w:r>
        <w:rPr/>
        <w:t xml:space="preserve">   </w:t>
      </w:r>
      <w:r>
        <w:rPr>
          <w:b/>
          <w:i/>
        </w:rPr>
        <w:t>Мобилизационная и вневойсковая подготов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величить закупку товаров на 0,2 тыс.руб. по виду расходов 244 и уменьшить выплату</w:t>
      </w:r>
    </w:p>
    <w:p>
      <w:pPr>
        <w:pStyle w:val="Normal"/>
        <w:jc w:val="both"/>
        <w:rPr/>
      </w:pPr>
      <w:r>
        <w:rPr/>
        <w:t>заработной платы на 0,2 тыс.руб  по виду расхода 1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ная  и расходная часть  бюджета останутся прежними в сумме 6633,6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2. Приложение №1 изложить в новой редакции (приложение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3. Приложение №8 изложить в новой редакции (приложение прилагается).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4. Приложение №10 изложить в новой редакции (приложение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5. Приложение №12 изложить в новой редакции (приложение прилагается)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</w:t>
      </w:r>
      <w:r>
        <w:rPr/>
        <w:t>1.6.Приложение №14 изложить в новой редакции (приложение прилагается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  Настоящее решение вступает в силу с момента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кольского</w:t>
      </w:r>
    </w:p>
    <w:p>
      <w:pPr>
        <w:pStyle w:val="Normal"/>
        <w:rPr/>
      </w:pPr>
      <w:r>
        <w:rPr/>
        <w:t>сельского поселения                                                       Ю.Н.Солод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64" w:h="16838"/>
      <w:pgMar w:left="1701" w:right="90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54:00Z</dcterms:created>
  <dc:creator>ПК</dc:creator>
  <dc:description/>
  <cp:keywords/>
  <dc:language>en-US</dc:language>
  <cp:lastModifiedBy>наталия</cp:lastModifiedBy>
  <cp:lastPrinted>2020-09-09T15:26:00Z</cp:lastPrinted>
  <dcterms:modified xsi:type="dcterms:W3CDTF">2020-09-09T12:26:00Z</dcterms:modified>
  <cp:revision>7</cp:revision>
  <dc:subject/>
  <dc:title>РОССИЙСКАЯ ФЕДЕРАЦИЯ</dc:title>
</cp:coreProperties>
</file>