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ЛОВСКАЯ  ОБЛАСТЬ  СВЕРДЛОВСКИЙ   РАЙО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ИКОЛЬСКИЙ СЕЛЬСКИЙ СОВЕТ НАРОДНЫХ ДЕПУТАТОВ</w:t>
      </w:r>
    </w:p>
    <w:p>
      <w:pPr>
        <w:pStyle w:val="Heading3"/>
        <w:ind w:right="-36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-36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ind w:right="-36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before="0" w:after="0"/>
        <w:ind w:right="-365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20   июля      2018 года                                                                          №  13/5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плане работы Никольского сельского Совета народных депутатов Свердловского района Орловской области на 2-ое  полугодие 2018год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нято на  13     заседании   сельского  Совета  народных депутатов</w:t>
      </w:r>
    </w:p>
    <w:p>
      <w:pPr>
        <w:pStyle w:val="Normal"/>
        <w:jc w:val="center"/>
        <w:rPr>
          <w:rStyle w:val="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Рассмотрев предложения прокуратуры Свердловского района, в целях упорядочения работы   Никольского сельского Совета народных депутатов,  руководствуясь Регламентом Никольского сельского  Совета народных депутатов, Никольский сельский Совет народных депутатов  РЕШИЛ: 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1.Утвердить план работы Никольского сельского Совета народных депутатов на 2-ое полугодие 2018 года согласно приложению 1. </w:t>
      </w:r>
    </w:p>
    <w:p>
      <w:pPr>
        <w:pStyle w:val="ConsPlusNormal"/>
        <w:widowControl/>
        <w:suppressAutoHyphens w:val="true"/>
        <w:ind w:hanging="0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2. Контроль за исполнением настоящего решения возложить на Председателя Никольского  сельского Совета народных депутатов.  </w:t>
      </w:r>
    </w:p>
    <w:p>
      <w:pPr>
        <w:pStyle w:val="ConsPlusNormal"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 </w:t>
      </w:r>
      <w:r>
        <w:rPr>
          <w:color w:val="000000"/>
          <w:sz w:val="24"/>
          <w:szCs w:val="24"/>
        </w:rPr>
        <w:t>Николь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10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народных депутатов                                           Ю.Н.Солодухин </w:t>
      </w:r>
    </w:p>
    <w:p>
      <w:pPr>
        <w:pStyle w:val="Style14"/>
        <w:spacing w:before="280" w:after="28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1 </w:t>
      </w:r>
    </w:p>
    <w:p>
      <w:pPr>
        <w:pStyle w:val="Style14"/>
        <w:spacing w:before="280" w:after="280"/>
        <w:ind w:firstLine="57"/>
        <w:contextualSpacing/>
        <w:jc w:val="right"/>
        <w:rPr/>
      </w:pPr>
      <w:r>
        <w:rPr>
          <w:rFonts w:cs="Arial" w:ascii="Arial" w:hAnsi="Arial"/>
        </w:rPr>
        <w:t>к решению Никольского сельского</w:t>
      </w:r>
    </w:p>
    <w:p>
      <w:pPr>
        <w:pStyle w:val="Style14"/>
        <w:spacing w:before="280" w:after="280"/>
        <w:ind w:firstLine="57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 депутатов</w:t>
      </w:r>
    </w:p>
    <w:p>
      <w:pPr>
        <w:pStyle w:val="Style14"/>
        <w:spacing w:before="280" w:after="280"/>
        <w:ind w:firstLine="57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20    июля      .2018 года  №13/53  </w:t>
      </w:r>
    </w:p>
    <w:p>
      <w:pPr>
        <w:pStyle w:val="Style1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лан работы</w:t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Никольского  сельского Совета народных депутатов </w:t>
      </w:r>
    </w:p>
    <w:p>
      <w:pPr>
        <w:pStyle w:val="Style14"/>
        <w:spacing w:before="0" w:after="0"/>
        <w:jc w:val="center"/>
        <w:rPr/>
      </w:pPr>
      <w:r>
        <w:rPr>
          <w:rFonts w:cs="Arial" w:ascii="Arial" w:hAnsi="Arial"/>
          <w:b/>
          <w:color w:val="000000"/>
        </w:rPr>
        <w:t>на 2-ое полугодие  2018 года</w:t>
      </w:r>
    </w:p>
    <w:p>
      <w:pPr>
        <w:pStyle w:val="Style14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4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color w:val="000000"/>
        </w:rPr>
        <w:t>Основными направлениями деятельности Никольского сельского Совета народных депутатов  в соответствии с Уставом Никольского сельского поселения, Регламентом Никольского сельского Совета народных депутатов на 2-ое полугодие 2018 года  являются: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нятие нормативных правовых актов, устанавливающих правила, обязательные для исполнения на территории сельского поселения, по предложениям субъектов правотворческой инициативы;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нятие правовых актов по вопросам организации деятельности сельского Совета  народных депутатов;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уществление контроля: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за исполнением принятых решений, в том числе за исполнением бюджета сельского поселения, нормативных правовых актов;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за исполнением органами местного самоуправления и должностными лицами местного самоуправления  полномочий по решению вопросов местного значения сельского поселения;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за распоряжением муниципальной собственности сельского поселения;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вершенствование стиля и методов работы сельского Совета народных депутатов, его постоянных комиссий и аппарата;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укрепление взаимодействия  сельского Совета народных  депутатов с органами местного самоуправления сельского поселения;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зучение и применение опыта работы органов местного самоуправления муниципальных образований Орловской области.</w:t>
      </w:r>
    </w:p>
    <w:p>
      <w:pPr>
        <w:pStyle w:val="Style14"/>
        <w:spacing w:before="280" w:after="28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jc w:val="center"/>
        <w:rPr/>
      </w:pPr>
      <w:r>
        <w:rPr/>
        <w:t>Примерный перечень проектов Муниципальных правовых актов, планируемых для рассмотрения на заседаниях сельского Совета народных депутатов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 муниципального правового 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рок рассмот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муниципальные правовые акты сельского Совета народных депутатов в связи с изменением федерального и регионального законода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ельского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изнании утратившими силу отдельных правовых актов сельского Совета народных депут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кого поселения</w:t>
            </w:r>
          </w:p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 бюджет Никольского сельского поселения на 2018 год и на плановый период 2019 и 2020 г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необходимости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бухгалтер администрации </w:t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принятии информации к сведению об исполнении бюджета сельского поселения за полугодие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квартал 2018 </w:t>
            </w:r>
          </w:p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 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 администрации</w:t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принятии Положения о публичных слушания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квартал 2018 </w:t>
            </w:r>
          </w:p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 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лава сельского поселения</w:t>
            </w:r>
          </w:p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/>
            </w:pPr>
            <w:r>
              <w:rPr>
                <w:rFonts w:cs="Arial" w:ascii="Arial" w:hAnsi="Arial"/>
              </w:rPr>
              <w:t xml:space="preserve">Отчет о работе  МБУК «КДЦ Никольского сельского поселения Свердловского района Орловской области»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квартал 2018 </w:t>
            </w:r>
          </w:p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 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УК «КДЦ Никольского сельского посел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инятии информации к сведению об исполнении бюджета сельского поселения за   девять месяц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 2018</w:t>
            </w:r>
          </w:p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/>
            </w:pPr>
            <w:r>
              <w:rPr>
                <w:rFonts w:cs="Arial" w:ascii="Arial" w:hAnsi="Arial"/>
              </w:rPr>
              <w:t xml:space="preserve">Об утверждении Правил </w:t>
            </w:r>
            <w:r>
              <w:rPr>
                <w:rFonts w:cs="Arial" w:ascii="Arial" w:hAnsi="Arial"/>
                <w:color w:val="000000"/>
              </w:rPr>
              <w:t>благоустройства, уборки и санитарного содержания территории Николь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инициативе прокуратур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вердлов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 квартал 2018 года </w:t>
            </w:r>
          </w:p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 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лава сельского поселения</w:t>
            </w:r>
          </w:p>
          <w:p>
            <w:pPr>
              <w:pStyle w:val="Normal"/>
              <w:spacing w:before="99" w:after="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/>
            </w:pPr>
            <w:r>
              <w:rPr>
                <w:rFonts w:cs="Arial" w:ascii="Arial" w:hAnsi="Arial"/>
              </w:rPr>
              <w:t>О внесении изменений в Устав Николь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инициативе прокуратур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вердлов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/>
            </w:pPr>
            <w:r>
              <w:rPr>
                <w:rFonts w:cs="Arial" w:ascii="Arial" w:hAnsi="Arial"/>
              </w:rPr>
              <w:t xml:space="preserve">4 квартал 2018 года </w:t>
            </w:r>
          </w:p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оябрь 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/>
            </w:pPr>
            <w:r>
              <w:rPr>
                <w:rFonts w:cs="Arial" w:ascii="Arial" w:hAnsi="Arial"/>
              </w:rPr>
              <w:t>О назначении публичных слушаний по проекту решения   «О  бюджете Никольского сельского поселения на 2019 год и  плановый период 2020-2021 год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/>
            </w:pPr>
            <w:r>
              <w:rPr>
                <w:rFonts w:cs="Arial" w:ascii="Arial" w:hAnsi="Arial"/>
              </w:rPr>
              <w:t xml:space="preserve">4 квартал 2018 года </w:t>
            </w:r>
          </w:p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 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Главный бухгалтер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/>
            </w:pPr>
            <w:r>
              <w:rPr>
                <w:rFonts w:cs="Arial" w:ascii="Arial" w:hAnsi="Arial"/>
              </w:rPr>
              <w:t>«О  бюджете Никольского сельского поселения на 2019 год и  плановый период 2020-2021 год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/>
            </w:pPr>
            <w:r>
              <w:rPr>
                <w:rFonts w:cs="Arial" w:ascii="Arial" w:hAnsi="Arial"/>
              </w:rPr>
              <w:t xml:space="preserve">4 квартал 2018 года </w:t>
            </w:r>
          </w:p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Главный бухгалтер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лане работы Никольского сельского Совета народных депутатов на первое полугодие 2019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 квартал 2018 года </w:t>
            </w:r>
          </w:p>
          <w:p>
            <w:pPr>
              <w:pStyle w:val="Normal"/>
              <w:spacing w:before="99" w:after="9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9" w:after="99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лава сельского поселения</w:t>
            </w:r>
          </w:p>
          <w:p>
            <w:pPr>
              <w:pStyle w:val="Normal"/>
              <w:spacing w:before="99" w:after="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РГАНИЗАЦИОННАЯ  ИНФОРМАЦИОННАЯ  РАБОТА С НАСЕЛЕНИЕМ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092"/>
        <w:gridCol w:w="2151"/>
      </w:tblGrid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рок провед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тветственный</w:t>
            </w:r>
          </w:p>
        </w:tc>
      </w:tr>
      <w:tr>
        <w:trPr>
          <w:trHeight w:val="1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публичных слушаний:</w:t>
            </w:r>
          </w:p>
          <w:p>
            <w:pPr>
              <w:pStyle w:val="Style1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по внесению изменений и дополнений в Устав сельского поселения;</w:t>
            </w:r>
          </w:p>
          <w:p>
            <w:pPr>
              <w:pStyle w:val="Style1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по исполнению бюджета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по утверждению Правил благоустройства, уборки и санитарного содержания территори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-ое полугодие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лава сельского поселения, 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9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встреч с избирателями, участие в собраниях  и сходах  граждан по вопросам местного зна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-ое полугодие</w:t>
              <w:tab/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сельского поселения, специалисты администрации</w:t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убликование (обнародование) принятых сельским Советом народных депутатов реш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-ое полугодие</w:t>
              <w:tab/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сельского поселения, ведущий специалист</w:t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астие в разработке прогноза социально-экономического развития Никольского сельского по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-ое полугод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лава сельского поселения, 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ный бухгалтер,</w:t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путаты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ем граждан по личным вопрос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графи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сельского поселения, депутаты</w:t>
            </w:r>
          </w:p>
        </w:tc>
      </w:tr>
      <w:tr>
        <w:trPr>
          <w:trHeight w:val="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частие депутатов в культурно-массовых и общественных мероприятия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-ое полугод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сельского поселения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46:00Z</dcterms:created>
  <dc:creator>PK</dc:creator>
  <dc:description/>
  <cp:keywords/>
  <dc:language>en-US</dc:language>
  <cp:lastModifiedBy> </cp:lastModifiedBy>
  <cp:lastPrinted>2018-07-13T16:02:00Z</cp:lastPrinted>
  <dcterms:modified xsi:type="dcterms:W3CDTF">2018-07-13T12:03:00Z</dcterms:modified>
  <cp:revision>9</cp:revision>
  <dc:subject/>
  <dc:title/>
</cp:coreProperties>
</file>