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 СВЕРДЛ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ИКОЛЬ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0 июля  2018г.                                                                            №  13/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 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нято на 13  заседании Никольского сельск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«О порядке назначения и проведения конференции  граждан (собрания делегатов)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, представленный прокуратурой Свердловского района, в соответствии с Федеральным  законом от 06.10.2003 № 131-ФЗ «Об общих принципах организации местного самоуправления в Российской Федерации»,  Уставом Никольского сельского поселения Свердловского района Орловской области, Никольский сельский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</w:t>
      </w:r>
      <w:hyperlink w:anchor="Par4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«О порядке назначения и проведения конференции граждан (собрания делегатов)» согласно приложению.</w:t>
      </w:r>
    </w:p>
    <w:p>
      <w:pPr>
        <w:pStyle w:val="Normal"/>
        <w:jc w:val="both"/>
        <w:rPr/>
      </w:pPr>
      <w:r>
        <w:rPr>
          <w:color w:val="242424"/>
          <w:sz w:val="28"/>
          <w:szCs w:val="28"/>
        </w:rPr>
        <w:t xml:space="preserve">         </w:t>
      </w:r>
      <w:r>
        <w:rPr>
          <w:color w:val="242424"/>
          <w:sz w:val="28"/>
          <w:szCs w:val="28"/>
        </w:rPr>
        <w:t xml:space="preserve">2. Настоящее решение вступает в силу со дня его официального обнародования и подлежит </w:t>
      </w:r>
      <w:r>
        <w:rPr>
          <w:sz w:val="28"/>
          <w:szCs w:val="28"/>
        </w:rPr>
        <w:t>размещению на официальном сайте администрации Никольского сельского поселения в информационно-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к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Ю.Н.Солод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ельского Совета народных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ов от 20 июля 2018г. №13/55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28"/>
        </w:rPr>
      </w:pPr>
      <w:r>
        <w:rPr>
          <w:rFonts w:cs="Times New Roman" w:ascii="Times New Roman" w:hAnsi="Times New Roman"/>
          <w:b w:val="false"/>
          <w:sz w:val="36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ПОРЯДКЕ НАЗНАЧЕНИЯ И ПРОВЕДЕНИЯ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ФЕРЕНЦИИ ГРАЖДА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БРАНИЯ ДЕЛЕГАТ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, реализуя нормы, предусмотренные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навливает порядок назначения и проведения конференций граждан (собраний делегатов), а также полномочия конференций граждан (собраний делегатов) на территории Никольского сельского поселения Свердловского района Орловской област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I. ОБЩИЕ ПОЛОЖЕНИЯ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1. Конференция граждан (собрание делегатов)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Конференция граждан (собрание делегатов) (далее по тексту Положения – «конференция граждан», «конференция» в соответствующих падежах) является формой реализации прямого волеизъявления, посредством которой граждане Российской Федерации путем избрания представителей (делегатов) от соответствующей части территории муниципального образования (населенного пункта, микрорайона, квартала, улицы, жилого дома и других территорий) участвуют в решении вопросов местного зна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ференция граждан проводится в целях: 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ждения вопросов местного значения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ирования населения о деятельности органов и должностных лиц местного самоуправления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уществления территориального общественного самоуправл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орядок назначения и проведения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 Право граждан на участие в конференци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В работе конференции, как формы прямого волеизъявления, принимают участие граждане Российской Федерации, достигшие возраста 18 лет, в установленном настоящим Положением порядке избранные делегатами от соответствующей территори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В работе конференции, как формы участия населения в территориальном общественном самоуправлении, принимают участие граждане Российской Федерации, достигшие возраста 16 лет, избранные делегатами на собрании граждан, осуществляющих территориальное общественное самоуправ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3. Принципы проведения конференций граждан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Конференция граждан проводится на части территории муниципального образования, где численность населения составляет более 100 человек.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ференции граждан созываются по мере необходимост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и участии в конференции каждый избранный делегат имеет один голо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4. Порядок избрания делегатов конференции граждан, как формы участия населения в территориальном общественном самоуправлении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Порядок избрания делегатов конференции граждан в целях осуществления территориального общественного самоуправления устанавливается уставом территориального общественного самоуправления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5. Порядок избрания делегатов конференции, как формы прямого волеизъявления граждан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. Выборы делегатов конференции проводятся гражданами на собраниях по месту жительства.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2. Территории (округа), от которых избираются делегаты конференции, определяются правовым актом представительного органа или главы муниципального образования о назначении конференции граждан. При этом каждый округ должен быть, по возможности, определен таким образом, чтобы избрание проводилось в группах знакомых друг с другом по месту жительства граждан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Территории (округа) могут быть как одномандатными, так и многомандатными, но избрание представителей (делегатов) должно проходить по единой норме представительства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В собраниях граждан по вопросу избрания делегатов конференции участвуют жители соответствующей территории (округа), достигшие 18-ти летнего возраст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. Избранными от территории (округа) считаются кандидаты, набравшие большинство голосов присутствующих на собрании и имеющих право на участие в нем граждан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Избрание делегатов конференции осуществляется путем открытого голосования.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6. При избрании делегатов конференции граждан устанавливаются следующие нормы представительства, при которых один делегат избирается от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десяти граждан - на территориях с населением до 100 человек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ста граждан - на территориях с населением от 101 до 500 человек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ятисот граждан - на территориях с населением от 501 до 1000 человек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тысячи граждан - на территориях с населением от 1001 до 5000 человек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яти тысяч - на территориях с населением свыше 5000 человек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Делегат избирается для участия в конференциях граждан, проводимых на соответствующей части территории муниципального образования, в течение 5 лет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На собрания граждан по вопросу избрания делегатов конференции приглашаются представители органов местного самоуправления, которые в обязательном порядке присутствуют на собрании. 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9. Документами, подтверждающими полномочия делегата конференции, является протокол собрания, подписанный председателем, секретарем, а также представителем органа местного самоуправления, присутствующим на собрании.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В протоколе собрания граждан об избрании делегатов на конференцию должны быть указаны фамилия, имя, отчество делегата, дата его рождения, место жительства, паспортные данные, а также срок, на который делегат избран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I. ПОЛНОМОЧИЯ КОНФЕРЕНЦИИ ГРАЖДА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6. Полномочия конференции граждан как формы участия населения в территориальном общественном самоуправлени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К исключительным полномочиям конференции граждан, как формы участия населения в территориальном общественном самоуправлении, относятся: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установление структуры органов территориального общественного самоуправления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3) избрание органов территориального общественного самоуправления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4) 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6) рассмотрение и утверждение отчетов о деятельности органов территориального общественного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Иные полномочия конференции граждан, как формы участия населения в территориальном общественном самоуправлении, устанавливаются уставом территориального общественного самоуправ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7. Полномочия конференции граждан как формы прямого волеизъявления насел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К полномочиям конференции граждан, как формы прямого волеизъявления населения, относятся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суждение любых вопросов местного зна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избрание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заслушивание информации о деятельности органов и должностных лиц местного самоуправления;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) принятие обращений к органам местного самоуправления и должностным лицам местного самоуправ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Глава I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I. ПОРЯДОК РЕАЛИЗАЦИИ ИНИЦИАТИВЫ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КОНФЕРЕНЦИИ ГРАЖДА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8. Проведение конференции граждан в целях осуществления территориального общественного самоуправл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Случаи проведения конференции граждан в целях осуществления территориального общественного самоуправления определяются уставом территориального общественного само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9. Инициатива проведения конференции граждан, как формы прямого волеизъявления насел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нференция может быть созвана по инициативе: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</w:rPr>
        <w:t>не менее 100 граждан, обладающих избирательным правом, проживающих на соответствующей части территории муниципального образования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ного органа муниципального образования;</w:t>
      </w:r>
    </w:p>
    <w:p>
      <w:pPr>
        <w:pStyle w:val="ConsNormal"/>
        <w:widowControl/>
        <w:numPr>
          <w:ilvl w:val="0"/>
          <w:numId w:val="4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муниципального образования. </w:t>
      </w:r>
    </w:p>
    <w:p>
      <w:pPr>
        <w:pStyle w:val="TextBodyIndent"/>
        <w:spacing w:lineRule="auto" w:line="240"/>
        <w:rPr/>
      </w:pPr>
      <w:r>
        <w:rPr/>
        <w:t>2. Инициатива по проведению конференции граждан, исходящая от представительного органа или главы муниципального образования выражается в принятии указанными органами соответствующих правовых актов.</w:t>
      </w:r>
    </w:p>
    <w:p>
      <w:pPr>
        <w:pStyle w:val="TextBodyIndent"/>
        <w:spacing w:lineRule="auto" w:line="240"/>
        <w:rPr/>
      </w:pPr>
      <w:r>
        <w:rPr/>
        <w:t xml:space="preserve">3. Инициатива по проведению конференции граждан, исходящая от населения, выражается в направлении в представительный орган муниципального образования инициативной группой граждан соответствующего ходатайства в порядке, установленном настоящим Положением.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3"/>
        <w:spacing w:lineRule="auto" w:line="240"/>
        <w:ind w:firstLine="720"/>
        <w:jc w:val="center"/>
        <w:rPr/>
      </w:pPr>
      <w:r>
        <w:rPr/>
        <w:t>Статья 10. Порядок реализации населением инициативы по проведению конференции граждан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Каждый гражданин Российской Федерации или группа граждан,  проживающие на территории муниципального образования, обладающие избирательным правом, вправе образовать инициативную группу по проведению конференции граждан в количестве не менее 100  человек.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2. Инициативная группа обращается в представительный орган муниципального образования с ходатайством о проведении конференции граждан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В ходатайстве о проведении конференции граждан указываются: 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(вопросы), предлагаемый (предлагаемые) для вынесения на конференцию граждан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ировочные сроки проведения конференции граждан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иентировочное место проведения конференции граждан;   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фамилия, имя, отчество, дата рождения, серия, номер и дата выдачи паспорта или иного документа, заменяющего паспорт гражданина, а также адрес места жительства члена (ов) инициативной группы, уполномоченных действовать от ее имени и представлять ее интерес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Ходатайство инициативной группы должно быть подписано всеми членами указанно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Гражданин, ставя подпись в ходатайстве о созыве конференции, собственноручно указывает в нем свои фамилию, имя, отчество, дату рождения и адрес места жительства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4. Представительный орган муниципального образования в течение 14 дней со дня поступления ходатайства инициативной группы по проведению конференции граждан обязан рассмотреть его и принять решение: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- в случае соответствия ходатайства требованиям настоящего Положения, а также в случае соответствия выносимого на конференцию граждан вопроса требованиями законодательства – о назначении конференции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 противном случае - об отказе в назначении конференции граждан.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отказа в проведении конференции, в решении представительного органа должны быть изложены причины отказа.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Копия решения представительного органа в течение двух дней со дня принятия направляется представителям инициативной группы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Глава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ПОРЯДОК НАЗНАЧЕНИЯ КОНФЕРЕНЦИИ ГРАЖДАН</w:t>
      </w:r>
    </w:p>
    <w:p>
      <w:pPr>
        <w:pStyle w:val="Heading3"/>
        <w:spacing w:lineRule="auto" w:line="24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240"/>
        <w:ind w:firstLine="540"/>
        <w:jc w:val="center"/>
        <w:rPr/>
      </w:pPr>
      <w:r>
        <w:rPr/>
        <w:t>Статья 11. Порядок назначения конференции граждан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1. Порядок назначения конференции граждан в целях осуществление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2. Конференция граждан, как форма прямого волеизъявления населения, назначается нормативным правовым актом представительного органа муниципального образования или главы муниципального образования. 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3. В нормативном правовом акте о назначении конференции граждан должны быть указаны: 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проведения конференции граждан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проведения конференции граждан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(округа), от которых избираются делегаты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делегатов от каждой территории (округа); 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сроки проведения собраний граждан по избранию делегатов конференции; 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оведения конференции граждан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вопрос (вопросы), выносимый (выносимые) на конференцию граждан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Конференция граждан может быть назначена только на воскресенье. Не допускается назначение конференции граждан на предпраздничный и нерабочий праздничный дни, на день, следующий за нерабочим праздничным днем, а также на воскресенье, которое в установленном порядке объявлено рабочим днем.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Дата проведения конференции граждан назначается таким образом, чтобы период со дня принятия решения о назначении конференции до даты ее проведения не превышал 30 дней и не был менее 20 дн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6. Нормативный правовой акт представительного органа или главы муниципального образования о назначении конференции граждан подлежит опубликованию (обнародованию) в срок не позднее 5 дней со дня принятия.</w:t>
      </w:r>
    </w:p>
    <w:p>
      <w:pPr>
        <w:pStyle w:val="Heading3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240"/>
        <w:ind w:firstLine="720"/>
        <w:jc w:val="center"/>
        <w:rPr/>
      </w:pPr>
      <w:r>
        <w:rPr/>
        <w:t>Статья 12. Порядок назначения конференции граждан представительным органом муниципального образования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. С предложением о проведении представительным органом муниципального  образования конференции граждан может выступить депутат, группа депутатов, комиссия представительного органа.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Данное предложение вносится инициатором на рассмотрение представительного органа муниципального образования в письменном виде с обоснованием необходимости проведения конференции, изложением вопроса (вопросов) выносимого (выносимых) на конференцию граждан. 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Инициатива депутата, группы депутатов, комиссии представительного органа муниципального образования о проведении конференции граждан подлежит рассмотрению на ближайшем заседании представительного органа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2. О назначении конференции граждан представительным органом муниципального образования принимается решение. 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Решение о назначении конференции граждан принимается простым большинством голосов присутствующих на заседании депутатов при наличии кворума.</w:t>
      </w:r>
    </w:p>
    <w:p>
      <w:pPr>
        <w:pStyle w:val="Heading3"/>
        <w:spacing w:lineRule="auto" w:line="240"/>
        <w:ind w:firstLine="53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240"/>
        <w:ind w:firstLine="539"/>
        <w:jc w:val="center"/>
        <w:rPr/>
      </w:pPr>
      <w:r>
        <w:rPr/>
        <w:t>Статья 13. Порядок назначения конференции граждан главой муниципального образования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самостоятельно назначает конференцию граждан путем принятия соответствующего постановления.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. ПОРЯДОК ПРОВЕДЕНИЯ КОНФЕРЕНЦ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14. Правомочность конференции граждан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Конференция, как форма прямого волеизъявления населения,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восемнадцатилетнего возраста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15. Порядок проведения конференции граждан в целях осуществления территориального общественного самоуправл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рядок проведе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16. Порядок проведения конференции граждан, как формы прямого волеизъявления граждан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Подготовку и проведение конференции граждан, как формы прямого волеизъявления населения, обеспечивают соответствующие: представительный орган муниципального образования, глава муниципального образования или инициативная группа граждан. Они же формируют повестку дня конферен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овестка конференции граждан считается принятой, если за нее проголосовало более половины присутствующих на конференции делег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проведения конференции по инициативе граждан, органы местного самоуправления оказывают всяческое содействие инициативной группе в подготовке и проведении конференции, при необходимости предоставляют оборудованные помещения. 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2. На конференцию граждан могут приглашаться должностные лица территориальных органов государственной власти, органов местного самоуправления, руководители предприятий, учреждений, организаций, расположенных на соответствующей территории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Должностному лицу, руководителю предприятия, учреждения, организации лицами, осуществляющими подготовку проведения конференции граждан, не менее чем за 5 дней до проведения конференции направляется приглашение с указанием вопросов, выносимых на обсужд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ференция граждан открывается: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депутатами сельского Совета народных депутатов – в случае назначения конференции по инициативе представительного органа муниципального образования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главой муниципального образования – в случае назначения конференции по собственной инициативе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</w:rPr>
        <w:t>представителями инициативной группы граждан – в случае назначения конференции по инициативе на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. Для ведения конференции граждан открытым голосованием избирается президиум, состоящий из председателя, секретаря и 1-3 членов.</w:t>
      </w:r>
    </w:p>
    <w:p>
      <w:pPr>
        <w:pStyle w:val="TextBodyIndent"/>
        <w:spacing w:lineRule="auto" w:line="240"/>
        <w:rPr/>
      </w:pPr>
      <w:r>
        <w:rPr/>
        <w:t>5. Председатель ведет конференцию и следит за порядком обсуждения вопросов повестки.</w:t>
      </w:r>
    </w:p>
    <w:p>
      <w:pPr>
        <w:pStyle w:val="TextBodyIndent"/>
        <w:spacing w:lineRule="auto" w:line="240"/>
        <w:rPr/>
      </w:pPr>
      <w:r>
        <w:rPr/>
        <w:t xml:space="preserve">6. Любой из делегатов, имеющих право участвовать в конференции, вправе просить у председателя предоставить ему время для выступления. </w:t>
      </w:r>
    </w:p>
    <w:p>
      <w:pPr>
        <w:pStyle w:val="TextBodyIndent"/>
        <w:spacing w:lineRule="auto" w:line="240"/>
        <w:rPr/>
      </w:pPr>
      <w:r>
        <w:rPr/>
        <w:t>Все желающие выступить на конференции берут слово только с разрешения председателя.</w:t>
      </w:r>
    </w:p>
    <w:p>
      <w:pPr>
        <w:pStyle w:val="TextBodyIndent"/>
        <w:spacing w:lineRule="auto" w:line="240"/>
        <w:rPr/>
      </w:pPr>
      <w:r>
        <w:rPr/>
        <w:t xml:space="preserve">7. Продолжительность конференции определяется характером обсуждаемых вопросов. </w:t>
      </w:r>
    </w:p>
    <w:p>
      <w:pPr>
        <w:pStyle w:val="TextBodyIndent"/>
        <w:spacing w:lineRule="auto" w:line="240"/>
        <w:rPr/>
      </w:pPr>
      <w:r>
        <w:rPr/>
        <w:t xml:space="preserve">8. Секретарем конференции в соответствии с формой, утвержденной настоящим Положением, ведется протокол,  в котором указываются: 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и место проведения конференции граждан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число делегатов, избранных для участия в конференции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присутствующих делегатов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, имя, отчество председателя и секретаря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зисы выступлений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ые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отокол подписывается председателем и секретарем конференции граждан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К протоколу прикладывается список делегатов, принявших участие в голосовании, с указанием их паспортных данных и личными подписями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. РЕШЕНИЕ КОНФЕРЕНЦИИ ГРАЖДАН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17. Порядок принятия решений конференции граждан, проводимой в целях осуществления территориального общественного самоуправл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орядок принятия реше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. 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18. Порядок принятия решений конференции граждан, как формы прямого волеизъявления насел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Решение конференции граждан принимается открытым голосова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е, принятое конференцией граждан, указывается в протоколе конферен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Решение конференции граждан по вопросам, отнесенным к ее компетенции, считается принятым, если за него проголосовало более половины присутствующих на конференции делег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Решения, принятые конференцией граждан, учитываются органами местного самоуправления и должностными лицами местного самоуправления при рассмотрении соответствующих вопрос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рассмотрения доводятся до сведения населения муниципального образования путем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Итоги конференции граждан, подлежат опубликованию (обнародованию) в течение десяти дней со дня принятия и доводятся до сведения органов и должностных лиц местного само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/>
        <w:ind w:firstLine="720"/>
        <w:jc w:val="center"/>
        <w:rPr/>
      </w:pPr>
      <w:r>
        <w:rPr/>
        <w:t>Статья 19. Обращения конференции гражд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Конференцией граждан могут приниматься обращения к органам местного самоуправления и должностным лицам местного самоуправл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щения считаются принятыми, если за них проголосовало более половины </w:t>
      </w:r>
      <w:r>
        <w:rPr>
          <w:rFonts w:cs="Times New Roman" w:ascii="Times New Roman" w:hAnsi="Times New Roman"/>
          <w:sz w:val="28"/>
        </w:rPr>
        <w:t>от числа присутствующих на конференции делегатов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Обращения, принятые конференцией граждан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Глава V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ФИНАСОВОЕ ОБЕСПЕЧЕНИЕ ПРОВЕД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ЕРЕНЦИИ ГРАЖДА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Статья 20. Финансовое обеспечение проведения конференции граждан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Расходы, связанные с подготовкой и проведением конференции граждан, осуществляются за счет средств местного бюдже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назначения и проведени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и граждан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ПРОТОКОЛ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ЕРЕНЦИИ ГРАЖДА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ПРОТОКО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еренции граждан муниципального образ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муниципального образова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"____"______________ 201__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указывается место провед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число делегатов, избранных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частия в конференции граждан  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 присутствовало  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нференции граждан 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конференции граждан 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Ф.И.О.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ервому вопросу выступили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_________________: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Ф.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ываются краткие тезисы выступ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решени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(излагаются результаты голосования по первому вопросу и принятое реше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торому вопросу выступили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_________________: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Ф.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ываются краткие тезисы выступ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решени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(излагаются результаты голосования по первому вопросу и принятое реше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нференции   _____________________ (Фамилия 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конференции         _____________________ (Фамилия 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_"/>
    <w:basedOn w:val="Style13"/>
    <w:qFormat/>
    <w:rPr>
      <w:i/>
      <w:iCs/>
      <w:shd w:fill="FFFFFF" w:val="clear"/>
    </w:rPr>
  </w:style>
  <w:style w:type="character" w:styleId="32">
    <w:name w:val="Основной текст (3) + Не курсив"/>
    <w:basedOn w:val="3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rFonts w:ascii="Calibri" w:hAnsi="Calibri" w:eastAsia="Calibri" w:cs="Times New Roman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8:00Z</dcterms:created>
  <dc:creator>Admin</dc:creator>
  <dc:description/>
  <cp:keywords/>
  <dc:language>en-US</dc:language>
  <cp:lastModifiedBy> </cp:lastModifiedBy>
  <cp:lastPrinted>2018-07-13T16:17:00Z</cp:lastPrinted>
  <dcterms:modified xsi:type="dcterms:W3CDTF">2018-07-13T12:19:00Z</dcterms:modified>
  <cp:revision>21</cp:revision>
  <dc:subject/>
  <dc:title/>
</cp:coreProperties>
</file>