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 ФЕДЕРАЦИЯ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b/>
          <w:sz w:val="28"/>
          <w:szCs w:val="28"/>
        </w:rPr>
        <w:t>ОРЛОВСКАЯ ОБЛАСТЬ СВЕРДЛОВСКИЙ РАЙОН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ИКОЛЬСКИЙ СЕЛЬСКИЙ СОВЕТ НАРОДНЫХ ДЕПУТАТ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20_июля  2018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3/57</w:t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 на 13  заседании Никольского сельского Совета народных депутатов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О наименовании улицы и присвоении адресов земельным участкам в 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. Лыково Никольского сельского поселения Свердловского района Орловской области 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 xml:space="preserve">     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целях упорядочивания адресов объектов недвижимого имущества, расположенных на территории Никольского сельского поселения Свердловского района Орловской области, в соответствии с Федеральным законом Российской Федерации от 06.10.2003 года №131 ФЗ «Об общих принципах организации местного самоуправления  в Российской Федерации и руководствуясь Уставом Никольского сельского поселения , Никольский сельский Совет народных депутатов РЕШИЛ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Присвоить  наименование  улицы – улица Луговая в  д.Лыково, находящейся западней с.Змиево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. В соответствии с приложением к решению, утвердить нумерацию земельных участков , расположенных по адресу: Российская Федерация, Орловская область, Свердловский муниципальный район, Никольское сельское поселение, Лыково деревня, Луговая улица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 . Внести соответствующие изменения в учетную документацию Никольского сельского поселения и разместить настоящее решение на официальном сайте администрации Никольского сельского поселения в сети «Интернет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икольского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:                                                         Ю.Н.Солодухин</w:t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</w:t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Решению Никольского сельского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народных депутатов  №13 /57  от 20 июля 2018 года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д.Лыково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улица Лугова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9143365" cy="36569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3280" cy="3656880"/>
                          <a:chOff x="0" y="0"/>
                          <a:chExt cx="9143280" cy="3656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143280" cy="365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99040" y="113040"/>
                            <a:ext cx="4564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Calibri;Arial" w:hAnsi="Calibri;Arial" w:eastAsia="Calibri;Arial" w:cs="Calibri;Arial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5040" y="570240"/>
                            <a:ext cx="4564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Calibri;Arial" w:hAnsi="Calibri;Arial" w:eastAsia="Calibri;Arial" w:cs="Calibri;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99440" y="570240"/>
                            <a:ext cx="4564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Calibri;Arial" w:hAnsi="Calibri;Arial" w:eastAsia="Calibri;Arial" w:cs="Calibri;Arial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6170760" y="1370160"/>
                            <a:ext cx="913680" cy="217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1960" y="1370880"/>
                            <a:ext cx="182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999240" y="684360"/>
                            <a:ext cx="34236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0440" y="685080"/>
                            <a:ext cx="182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19.95pt;height:287.95pt" coordorigin="0,0" coordsize="14399,5759">
                <v:rect id="shape_0" stroked="f" o:allowincell="f" style="position:absolute;left:0;top:0;width:14398;height:57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778;top:178;width:71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Calibri;Arial" w:hAnsi="Calibri;Arial" w:eastAsia="Calibri;Arial" w:cs="Calibri;Arial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78;top:898;width:71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Calibri;Arial" w:hAnsi="Calibri;Arial" w:eastAsia="Calibri;Arial" w:cs="Calibri;Arial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18;top:898;width:71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Calibri;Arial" w:hAnsi="Calibri;Arial" w:eastAsia="Calibri;Arial" w:cs="Calibri;Arial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718,2158" to="11156,5576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38,2159" to="9716,215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298,1078" to="6836,2156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18,1079" to="6296,107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sectPr>
      <w:type w:val="nextPage"/>
      <w:pgSz w:orient="landscape" w:w="16838" w:h="11906"/>
      <w:pgMar w:left="1134" w:right="1134" w:gutter="0" w:header="0" w:top="170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Calibri;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;Arial" w:hAnsi="Calibri;Arial" w:eastAsia="Calibri;Arial" w:cs="Calibri;Arial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9:43:00Z</dcterms:created>
  <dc:creator> </dc:creator>
  <dc:description/>
  <cp:keywords/>
  <dc:language>en-US</dc:language>
  <cp:lastModifiedBy> </cp:lastModifiedBy>
  <cp:lastPrinted>2018-07-13T16:23:00Z</cp:lastPrinted>
  <dcterms:modified xsi:type="dcterms:W3CDTF">2018-07-13T12:26:00Z</dcterms:modified>
  <cp:revision>21</cp:revision>
  <dc:subject/>
  <dc:title/>
</cp:coreProperties>
</file>